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运行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城市运行管理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城市运行管理中心</w:t>
      </w:r>
      <w:r>
        <w:rPr>
          <w:rFonts w:ascii="仿宋_GB2312;仿宋" w:hAnsi="仿宋_GB2312;仿宋" w:eastAsia="仿宋_GB2312;仿宋"/>
          <w:sz w:val="30"/>
          <w:szCs w:val="30"/>
        </w:rPr>
        <w:t>是全额拨款事业单位，主要负责“一网统管”相关工作</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承担辖区内城市运行管理和应急联动推进工作的日常指挥、调度等工作；负责各类城市管理问题的发现、调度、督办核查以及转办件的相关处置工作；负责城市管理的信息统计、数据分析等事务性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城市运行管理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运行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2.9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3.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8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8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82.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82.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2</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39.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23.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8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82.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82.9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3.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3.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23.8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9.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82.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31</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39.6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7.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9.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240.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8.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特保、临保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43.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4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839.6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5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240.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8.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特保、临保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40.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8.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及特保、临保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33.1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06</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14.2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3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1023.8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94.55%</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1.6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0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205.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82.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9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经费、网格托管费比预计的少</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主要用于：退休人员管理费</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21.92</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2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4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养老保险缴费比年初预计的略多</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0.96</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9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01.4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职业年金缴费比年初预计的略多</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14.26</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14.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4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年初预计的略多</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1023.88</w:t>
      </w:r>
      <w:r>
        <w:rPr>
          <w:rFonts w:ascii="仿宋_GB2312;仿宋" w:hAnsi="仿宋_GB2312;仿宋" w:eastAsia="仿宋_GB2312;仿宋"/>
          <w:sz w:val="30"/>
          <w:szCs w:val="30"/>
        </w:rPr>
        <w:t>万元，主要用于：网格中心人员工资、公用经费、特保经费、托管费、网格监督员等专项经费。年初预算为</w:t>
      </w:r>
      <w:r>
        <w:rPr>
          <w:rFonts w:eastAsia="仿宋_GB2312;仿宋" w:ascii="仿宋_GB2312;仿宋" w:hAnsi="仿宋_GB2312;仿宋"/>
          <w:sz w:val="30"/>
          <w:szCs w:val="30"/>
          <w:lang w:val="en-US" w:eastAsia="zh-CN"/>
        </w:rPr>
        <w:t>1149.89</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023.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0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网格托管费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1.63</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8.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30.6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43.3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29.1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绩效工资、机关事业单位基本养老保险费、职业年金缴费、职工基本医疗保险缴费、其他社会保障缴费、住房公积金、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4.1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电费、邮电费、差旅费、维修（护）费、租赁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9.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9.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39.6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分（其中，绩效评级为“优”的项</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目</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338.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9.4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329.1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2T06:10:3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