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崇明区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36"/>
          <w:szCs w:val="36"/>
        </w:rPr>
        <w:t>年国有资本经营</w:t>
      </w:r>
    </w:p>
    <w:p>
      <w:pPr>
        <w:pStyle w:val="Normal"/>
        <w:spacing w:lineRule="exact" w:line="560" w:before="156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预算情况的说明</w:t>
      </w:r>
    </w:p>
    <w:p>
      <w:pPr>
        <w:pStyle w:val="Normal"/>
        <w:spacing w:lineRule="exact" w:line="560" w:before="156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68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，本区实施国有资本经营预算管理的国有企业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1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户，国有资本经营收益（净利润）收缴比例均为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30%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8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本区国有资本经营预算收入总计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1098.7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（其中：上年结转收入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727.5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区级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国有资本经营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预算收入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167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，国有企业退休人员社会化管理中央补助资金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204.2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）。</w:t>
      </w:r>
    </w:p>
    <w:p>
      <w:pPr>
        <w:pStyle w:val="Normal"/>
        <w:spacing w:lineRule="exact" w:line="568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国有资本经营预算支出总计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1098.7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。其中：国有资本经营预算支出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906.7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，主要用于补充国有企业资本金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447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、国有企业退休人员社会化管理补助支出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459.7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；调出资金</w:t>
      </w:r>
      <w:r>
        <w:rPr>
          <w:rFonts w:eastAsia="仿宋_GB2312" w:cs="Times New Roman" w:ascii="Times New Roman" w:hAnsi="Times New Roman"/>
          <w:kern w:val="0"/>
          <w:sz w:val="30"/>
          <w:szCs w:val="30"/>
          <w:lang w:val="en-US" w:eastAsia="zh-CN"/>
        </w:rPr>
        <w:t>19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万元。</w:t>
      </w:r>
    </w:p>
    <w:p>
      <w:pPr>
        <w:pStyle w:val="Normal"/>
        <w:snapToGrid w:val="false"/>
        <w:spacing w:lineRule="exact" w:line="568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区级国有资本经营预算收支平衡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588" w:footer="992" w:bottom="1814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47:00Z</dcterms:created>
  <dc:creator>王玉健</dc:creator>
  <dc:description/>
  <dc:language>en-US</dc:language>
  <cp:lastModifiedBy>WPS_1666503683</cp:lastModifiedBy>
  <cp:lastPrinted>2017-06-21T15:13:00Z</cp:lastPrinted>
  <dcterms:modified xsi:type="dcterms:W3CDTF">2023-01-09T08:33:09Z</dcterms:modified>
  <cp:revision>18</cp:revision>
  <dc:subject/>
  <dc:title>关于上海市2016年市本级政府性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20CAAEBE429EA52884E66EF779B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