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社区党群服务中心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86"/>
        <w:gridCol w:w="986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5.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7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1.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9.6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5.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5.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6.0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0.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2.6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1.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9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.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3.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37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5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