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大标宋简体;方正书宋_GBK" w:hAnsi="方正大标宋简体;方正书宋_GBK" w:eastAsia="方正大标宋简体;方正书宋_GBK" w:cs="方正大标宋简体;方正书宋_GBK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关于新村乡</w:t>
      </w: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财政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预算执行情况和</w:t>
      </w:r>
    </w:p>
    <w:p>
      <w:pPr>
        <w:pStyle w:val="Style2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大标宋简体;方正书宋_GBK" w:cs="方正小标宋简体"/>
          <w:bCs/>
          <w:color w:val="000000"/>
          <w:sz w:val="44"/>
          <w:szCs w:val="44"/>
          <w:lang w:eastAsia="zh-CN"/>
        </w:rPr>
      </w:pP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大标宋简体;方正书宋_GBK" w:cs="方正大标宋简体;方正书宋_GBK" w:ascii="方正大标宋简体;方正书宋_GBK" w:hAnsi="方正大标宋简体;方正书宋_GBK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5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财政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预算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草案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 w:val="false"/>
          <w:bCs w:val="false"/>
          <w:color w:val="000000"/>
          <w:sz w:val="44"/>
          <w:szCs w:val="44"/>
          <w:shd w:fill="FFFFFF" w:val="clear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Cs/>
          <w:color w:val="000000"/>
          <w:sz w:val="32"/>
          <w:szCs w:val="32"/>
        </w:rPr>
        <w:t>——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在崇明区新村乡第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届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第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九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次会议上</w:t>
      </w:r>
    </w:p>
    <w:p>
      <w:pPr>
        <w:pStyle w:val="Contents1"/>
        <w:rPr>
          <w:rFonts w:eastAsia="楷体_GB2312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新村乡副乡长  潘青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新村乡人民政府委托，向大会报告新村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执行情况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草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一、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eastAsia="zh-CN"/>
        </w:rPr>
        <w:t>财政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在区委、区政府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正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下，紧紧围绕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稻香、业兴、村美、民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稻米文化小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目标，牢牢把握稳中求进的工作原则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面贯彻新发展理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切实履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和服务职能，顺利完成年度财政收支任务，为全乡经济和社会事业的持续发展提供了坚实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一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）新村乡本级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一般公共预算收支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本乡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全年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42.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.0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安排预算稳定调节基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57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结转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般公共预算收入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完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一般性转移支付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镇体制分成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3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般公共预算支出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按照区委、区政府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决策部署，乡级预算安排坚持统筹兼顾、突出重点的原则，进一步调整和优化财政支出结构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全年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42.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.0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安排预算稳定调节基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57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结转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执行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74.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.7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机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转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37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大工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条线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纪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明宣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2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武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安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妇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档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大院修缮及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办公设备购置及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物业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安维稳、禁毒、法制宣讲、人民调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6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治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绩效评估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体化系统运行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一体化镇级系统实施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占用集体土地补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村级组织的补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内部审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类统计调查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“三资”管理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村两级党群服务中心和“三益邻”党群服务点日常维护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活动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化活动中心电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化活动中心设施设备维护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党群服务中心各类文体活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食堂管理、物业保洁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食堂设施设备购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府综合保险、社区公共管理综合保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区工作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村事务工作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8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聘用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3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企事业退休人员春节重阳节慰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.2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企业服务质量管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诚信计量示范社区创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旅游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.6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组织开展稻米文化小镇系列活动及稻米文化小镇推进工作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社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10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区受理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6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区受理中心的日常运行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区受理中心的专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人员养老金及职业年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2.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事业单位退休人员工资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态养护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务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0.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双拥专项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役军人服务站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生活困难退伍军人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人员医疗救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人员供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敬老院人员补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残疾人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重残无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村低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居家养老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创业就业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稳定就业岗位社保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重阳节敬老慰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社会临时救济补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老综合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岁以上老人送米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年综合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村监委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康协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车置换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长护险自负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因病支出型贫困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支内回沪人员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粮油帮困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红十字会日常工作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爱心服务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教育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兽医、代课老师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庭院学堂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献血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抚恤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工办其他工作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D9D9D9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8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.0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在职人员缴纳医疗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4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口和计划生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生政策宣传培训、对村独生子女奖励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早教、免费孕检、关爱失独家庭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乡居民基本医疗费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庭办酒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餐饮服务食品安全责任险、食品药品安全宣传培训及科普站运维费、食安综合整治等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爱国卫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巩卫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智慧健康小屋运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病媒体生物防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节能环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1.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9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容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域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共绿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养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4.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垃圾分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湿垃圾处置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垃圾桶破损更新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环卫车辆和巡逻车辆的日常运行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环境整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镇区保洁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再生资源可回收系统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乡域内公共设施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乡域内野花景观建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两网融合委托管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.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洲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湿垃圾处置点证后管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麋鹿苑托管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.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口袋公园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1.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污水清运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湿垃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站点水费电费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枝黄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田管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产业发展及相关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9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正大环保评估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14.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.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城建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行政执法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6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维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公路管理站日常运行费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7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桥梁日常维修管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.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镇区公房日常修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镇区集中居住土地流转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合整治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网格管理平台应用程序开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网统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管执法车辆的日常运行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拆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管制服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星村公路两侧太阳能路灯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各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询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环保宣传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国村村委外围配套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管大楼修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乡政府停车区域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生活圈设计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市政设施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村房屋安全隐患整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98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9.9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技中心、水务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乡村振兴服务中心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3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镇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场化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长办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村级河道生态治理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国村措施性养护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乐村引水河提升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长江禁捕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河道及相关应急抢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汛防台、防灾减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清洁小流域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.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污水站点运行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尾水治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污水纳管、排水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业生产环境优化提升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.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产品网格化监管、水产采样检测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产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物防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疫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药种子运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稻缓释肥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林废弃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麋鹿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房屋租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森林消防及林业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林长办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秸秆综合利用补贴、水稻秸秆机械化补贴乡镇配套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绿肥种植、冬季深翻补贴乡镇配套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.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民一点通运行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都市现代农业贷款贴息乡镇配套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公益林项目土地流转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廊道土地流转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375.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1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业发展扶持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援助其他地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7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携手兴乡村（云南结对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8.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负担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住房公积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公务员（单位负担部分）的补充公积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房改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1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安排预算稳定调节基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57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结转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专项转移支付资金预算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收支执行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专项转移支付项目资金收到区财政下达额度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315.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以前年度结转的转移支付结余资金），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333.3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79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8.3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1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转移支付项目资金支付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832.0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以前年度结转的转移支付结余资金），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20.9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902.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8.8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万元。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转移支付项目资金结余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83.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含以前年度结转的转移支付结余资金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12.3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91.8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9.4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结余资金结转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，其中两年以上结转结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71.8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安排预算稳定调节基金统筹至下年使用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下结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11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的转移支付资金一并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一般转移支付补充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资金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转移支付补充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11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11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其中主要包括：终身教育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法委等社工薪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司法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市场监管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5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免费刻章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电表箱维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妇科普查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计划生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1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医疗救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基本医疗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6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义务兵优待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生态养老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养老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4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蔬菜产能提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绿色补贴农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体制结算收入计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产业政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在乡党委的正确领导和乡人大的依法监督与大力支持下，本乡各项财政收支工作稳步推进。在今后工作中，我们将进一步拓宽工作思路、创新发展理念、强化预算管理，切实提高财政资金使用效益，积极推动全乡经济社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财政预算草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财政预算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面深入贯彻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大和二十届三中全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神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坚决落实市委、市政府、区委、区政府的决策部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紧紧围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、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总体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牢固树立过紧日子的思想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综合预算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化财政支出结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加强购买第三方服务管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强化预算执行监督，提高财政资金使用效益，为全乡经济全面、健康、可持续发展提供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（一）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  <w:t>202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年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新村乡本级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一般公共预算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村乡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29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年上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9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升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7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29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年上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9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升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7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预算法》，乡本级财政预算由新村乡人民代表大会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批准。为便于各位代表审议，现将有关情况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新村乡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级一般公共预算收入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8829.3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性转移支付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预算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2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制分成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.4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动用预算稳定调节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29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2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新村乡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级一般公共预算支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8829.3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65.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4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行政机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转经费支出，党代会、人代会、组织、纪检、宣传、武装、工会、团委、妇联、统战、档案、党员教育、平安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禁毒、法制宣讲、人民调解、安全生产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消防应急管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技术管理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携手兴乡村（结对云南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神文明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村民参与创建、志愿者服务、社会治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绩效评估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体化系统运行维护、食堂管理和物业保洁、政府综合保险、社区公共管理综合保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部审计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占用集体土地补偿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村级组织的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峡移民安置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类统计调查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强镇创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乡村两级党群服务中心和“三益邻”党群服务点日常维护、党群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党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、人才干部工作经费、社区工作者、机关聘用人员、老村干部、机关企事业退休人员春节重阳节慰问、三支一扶、记账中心人员、村级后备干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宣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日常宣教活动、营商环境的打造和实体招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旅游体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5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稻米文化小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常运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、集体经济扶持、党群服务中心维护及各类文体活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67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3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社区受理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经费、行政事业退休人员活动经费、机关事业单位人员养老金及职业年金、生态养护社协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、双拥专项经费、烈军属、复员、退伍人员等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役军人服务站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村养老保险补贴、敬老院人员补差、残疾人事业、农村低保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困供养、老年综合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创业就业补贴、被征地人员社保费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稳定就业岗位社保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社会临时救济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老年认知障碍友好社区创建、家门口服务、居家养老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岁以上老人送米、关爱工程、爱心服务社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老综合服务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睦邻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村监委工作经费、康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阳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三车置换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病支出型贫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慈善项目、粮油帮困、红十字会日常工作经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工作经费、幼教等代课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假日学校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庭院学堂、社区教育活动经费、普通话推广、少年宫活动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关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D9D9D9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健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0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8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机关事业单位在职人员缴纳医疗保险、人口和计划生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生政策宣传培训、对村独生子女奖励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早教、免费孕检、关爱失独家庭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庭办酒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餐饮服务食品安全责任险、食品药品安全宣传培训及科普站运维费、食安综合整治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爱国卫生、巩卫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病媒体生物防治、智慧健康小屋日常运行维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乡居民基本医疗保险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节能环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7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乡域内绿化养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麋鹿苑托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两网融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委托管理、再生资源可回收系统维护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垃圾分类工作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湿垃圾处置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环卫车辆和巡逻车辆的日常运行维护、乡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环境整治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镇区保洁、公益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抚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污水清运、新中村美丽街区项目建设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口袋公园项目建设、乡域内公共设施维护、水稻秸秆机械化还田、“一枝黄花”整治、农田管护配套、正大综合治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26.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2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行政执法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路桥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运行维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耕地与基本农田保护标识桩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居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土地流转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镇区公房管理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村公路管理站日常运行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巡查员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一网统管”电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子设备维护保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管执法车辆的日常运行维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法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拆违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保宣传、市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网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太阳能路灯养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询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事一议审计、生活污水工程养护、尾水治理、农民建房规划点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06.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乡村振兴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、镇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场化养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河长办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河道应急抢修、河道专项整治、引水河生态治理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汛防台、防灾减灾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污水检测、贴息贷款、农田基础环境提升工程、产业发展相关项目配套、长江禁捕、林长制工作、公益林养护及土地流转费、廊道土地流转费、森林消防、一点通机器维护费、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品网格化监管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产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管理、动物防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农药种子运输、二麦水稻保险、病虫害监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稻缓释肥、农林废弃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水稻非绿色认证补贴、冬季深翻和春季在田绿肥乡镇配套等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429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.5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小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商机构补贴奖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业发展扶持补贴等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援助其他地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预算支出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携手兴乡村（云南结对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负担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住房公积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公务员（单位负担部分）的补充公积金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房改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月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补贴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新村乡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级一般公共预算收支平衡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村乡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动用预算稳定调节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29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村乡本级全年可安排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29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29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新村乡本级一般公共预算收支平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专项转移支付资金预算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收支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安排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项目资金结余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11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区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26.4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市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06.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中央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9.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结余资金结转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，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的转移支付资金一并专款专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项目提前告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73.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根据区财政局下达的额度及时列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，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结余的转移支付项目资金一并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一般转移支付补充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资金预算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安排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转移支付补充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88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88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其中主要包括：世界级生态岛养老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养老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6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老年综合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村最低生活保障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村重残无业人员补助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镇居民最低生活保障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镇重残无业人员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人员供养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8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供养医疗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供养护理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元旦春节对部分困难家庭节日临时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部分民政对象春节一次性生活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因病支出型贫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支内回沪人员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司法所经费退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法委等社工薪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市场监管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化创意发展扶持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体育产业扶持政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终身教育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蔬菜产能提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绿色补贴农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.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电表箱维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妇科普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“追光小屋”困境未成年人居室微改造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体制结算收入计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4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计划生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6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医疗救助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基本医疗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2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三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乡财政工作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们将紧紧围绕稻米文化小镇建设工作思路，认清形势，把握工作着力点，统筹做好财政工作，切实发挥财政各项职能，努力为全乡经济社会持续健康协调发展提供财力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>（一）夯实预算管理基础，增强预算刚性约束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是强化预算对执行的控制。各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应落实主体责任，坚持先有预算、后有支出，严禁超预算、无预算安排支出，并严格按照项目开展情况编制预算，促进预算编制与实际需求的衔接匹配。二是从严控制预算追加。严格按照已批复的预算执行，除突发情况、新出台政策等因素外，原则上不得申请和办理追加预算。执行中确需安排的新增支出，应切实加强论证分析，优先在部门预算总额内调剂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>（二）优化支出结构，严控预算支出管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认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贯彻落实习近平总书记关于厉行勤俭节约、反对铺张浪费的重要指示精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</w:t>
      </w:r>
      <w:r>
        <w:rPr>
          <w:rFonts w:ascii="仿宋_GB2312" w:hAnsi="仿宋_GB2312" w:cs="仿宋_GB2312" w:eastAsia="仿宋_GB2312"/>
          <w:sz w:val="32"/>
          <w:szCs w:val="32"/>
        </w:rPr>
        <w:t>持习惯过紧日子，要把艰苦奋斗、勤俭节约作为预算收支安排的基本原则。严格控制行政运行成本，努力以最精简的资金保障单位履职和事业发展。坚决兜牢“三保”底线，集中财力支持普惠性、基础性、兜底性民生建设，保障各项惠民政策落到实处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>（三）加强管理，推进政府采购提质增效。</w:t>
      </w:r>
      <w:r>
        <w:rPr>
          <w:rFonts w:ascii="仿宋_GB2312" w:hAnsi="仿宋_GB2312" w:eastAsia="仿宋_GB2312"/>
          <w:sz w:val="32"/>
          <w:szCs w:val="32"/>
        </w:rPr>
        <w:t>完善政府采购内部管理，建立健全内控管理制度，明确职责范围，加大监督力度。规范政府采购活动，加强政府采购需求及履约验收管理，依法依规公开政府采购信息。强化政府采购监管合力，定期与审计、纪检等部门沟通，协同增强监管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位代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们将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正确领导下，在乡人大的监督下，认真听取社会各界的意见建议，按照本次人代会确定的工作目标，砥砺奋进，积极作为，全力完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财政预算目标和各项工作任务，为建设稻米文化小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贡献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Courier New">
    <w:altName w:val="DejaVu Sans"/>
    <w:charset w:val="00"/>
    <w:family w:val="modern"/>
    <w:pitch w:val="default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方正大标宋简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21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76265</wp:posOffset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109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10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5.35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DejaVu Sans" w:hAnsi="Arial;DejaVu Sans" w:eastAsia="黑体" w:cs="Arial;DejaVu San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DejaVu Sans" w:hAnsi="Arial;DejaVu Sans" w:eastAsia="黑体" w:cs="Arial;DejaVu San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DejaVu Sans" w:hAnsi="Arial;DejaVu Sans" w:eastAsia="黑体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DejaVu Sans" w:hAnsi="Arial;DejaVu Sans" w:eastAsia="黑体" w:cs="Arial;DejaVu Sans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Arial;DejaVu Sans" w:hAnsi="Arial;DejaVu Sans" w:eastAsia="黑体" w:cs="Arial;DejaVu Sans"/>
      <w:b/>
      <w:sz w:val="32"/>
    </w:rPr>
  </w:style>
  <w:style w:type="character" w:styleId="Articlef14">
    <w:name w:val="article_f14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;DejaVu Sans" w:hAnsi="Courier New;DejaVu Sans" w:eastAsia="宋体" w:cs="Courier New;DejaVu Sans"/>
      <w:color w:val="auto"/>
      <w:kern w:val="2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Style8">
    <w:name w:val="引文目录"/>
    <w:basedOn w:val="Normal"/>
    <w:next w:val="Normal"/>
    <w:qFormat/>
    <w:pPr>
      <w:ind w:left="420" w:hanging="0"/>
    </w:pPr>
    <w:rPr/>
  </w:style>
  <w:style w:type="paragraph" w:styleId="Style9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0">
    <w:name w:val="电子邮件签名"/>
    <w:basedOn w:val="Normal"/>
    <w:qFormat/>
    <w:pPr/>
    <w:rPr/>
  </w:style>
  <w:style w:type="paragraph" w:styleId="Style11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题注"/>
    <w:basedOn w:val="Normal"/>
    <w:next w:val="Normal"/>
    <w:qFormat/>
    <w:pPr/>
    <w:rPr>
      <w:rFonts w:ascii="Arial;DejaVu Sans" w:hAnsi="Arial;DejaVu Sans" w:eastAsia="黑体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;DejaVu Sans" w:hAnsi="Arial;DejaVu Sans" w:cs="Arial;DejaVu Sans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;DejaVu Sans" w:hAnsi="Arial;DejaVu Sans" w:cs="Arial;DejaVu Sans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结束语"/>
    <w:basedOn w:val="Normal"/>
    <w:qFormat/>
    <w:pPr>
      <w:ind w:left="100" w:hanging="0"/>
    </w:pPr>
    <w:rPr/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0">
    <w:name w:val="列表接续"/>
    <w:basedOn w:val="Normal"/>
    <w:qFormat/>
    <w:pPr>
      <w:spacing w:before="0" w:after="120"/>
      <w:ind w:left="420" w:hanging="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;DejaVu Sans" w:hAnsi="Arial;DejaVu Sans" w:cs="Arial;DejaVu San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Arial;DejaVu Sans" w:hAnsi="Arial;DejaVu Sans" w:cs="Arial;DejaVu Sans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;DejaVu Sans" w:hAnsi="Arial;DejaVu Sans" w:cs="Arial;DejaVu Sans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4">
    <w:name w:val="列表 5"/>
    <w:basedOn w:val="Normal"/>
    <w:qFormat/>
    <w:pPr>
      <w:ind w:left="100" w:hanging="20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5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spacing w:before="0" w:after="120"/>
      <w:ind w:left="840" w:hanging="0"/>
    </w:pPr>
    <w:rPr/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DejaVu Sans" w:hAnsi="Arial;DejaVu Sans" w:cs="Arial;DejaVu Sans"/>
      <w:sz w:val="24"/>
    </w:rPr>
  </w:style>
  <w:style w:type="paragraph" w:styleId="HTML1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Style2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8">
    <w:name w:val="批注主题"/>
    <w:basedOn w:val="Style17"/>
    <w:next w:val="Style17"/>
    <w:qFormat/>
    <w:pPr/>
    <w:rPr>
      <w:b/>
      <w:bCs/>
    </w:rPr>
  </w:style>
  <w:style w:type="paragraph" w:styleId="Style29">
    <w:name w:val="正文首行缩进"/>
    <w:basedOn w:val="TextBody"/>
    <w:qFormat/>
    <w:pPr>
      <w:ind w:firstLine="420"/>
    </w:pPr>
    <w:rPr/>
  </w:style>
  <w:style w:type="paragraph" w:styleId="27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42:00Z</dcterms:created>
  <dc:creator>hp</dc:creator>
  <dc:description/>
  <dc:language>en-US</dc:language>
  <cp:lastModifiedBy>user</cp:lastModifiedBy>
  <cp:lastPrinted>2025-01-13T11:16:00Z</cp:lastPrinted>
  <dcterms:modified xsi:type="dcterms:W3CDTF">2025-01-13T11:27:44Z</dcterms:modified>
  <cp:revision>13</cp:revision>
  <dc:subject/>
  <dc:title>崇明县×××××××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05A055CBE2944714A7B3043841DBCE4A</vt:lpwstr>
  </property>
  <property fmtid="{D5CDD505-2E9C-101B-9397-08002B2CF9AE}" pid="4" name="KSOProductBuildVer">
    <vt:lpwstr>2052-11.8.2.10195</vt:lpwstr>
  </property>
  <property fmtid="{D5CDD505-2E9C-101B-9397-08002B2CF9AE}" pid="5" name="{0D736F7C-6B4A-41C6-9751-8A0448917214}">
    <vt:lpwstr>{0D736F7C-6B4A-41C6-9751-8A0448917214}</vt:lpwstr>
  </property>
  <property fmtid="{D5CDD505-2E9C-101B-9397-08002B2CF9AE}" pid="6" name="{122C1993-363D-40B6-BC22-3A1DB9E966AD}">
    <vt:lpwstr>{122C1993-363D-40B6-BC22-3A1DB9E966AD}</vt:lpwstr>
  </property>
  <property fmtid="{D5CDD505-2E9C-101B-9397-08002B2CF9AE}" pid="7" name="{12DBAC34-773B-40C0-ADD4-81951FABC2AC}">
    <vt:lpwstr>{12DBAC34-773B-40C0-ADD4-81951FABC2AC}</vt:lpwstr>
  </property>
  <property fmtid="{D5CDD505-2E9C-101B-9397-08002B2CF9AE}" pid="8" name="{16056E70-4A53-4D9B-9654-35E9B6A5F823}">
    <vt:lpwstr>{16056E70-4A53-4D9B-9654-35E9B6A5F823}</vt:lpwstr>
  </property>
  <property fmtid="{D5CDD505-2E9C-101B-9397-08002B2CF9AE}" pid="9" name="{18529300-0B34-4132-94CA-C6C5C5A66F17}">
    <vt:lpwstr>{18529300-0B34-4132-94CA-C6C5C5A66F17}</vt:lpwstr>
  </property>
  <property fmtid="{D5CDD505-2E9C-101B-9397-08002B2CF9AE}" pid="10" name="{1F775169-E294-4539-AF0B-9EC0DFBD2FC6}">
    <vt:lpwstr>{1F775169-E294-4539-AF0B-9EC0DFBD2FC6}</vt:lpwstr>
  </property>
  <property fmtid="{D5CDD505-2E9C-101B-9397-08002B2CF9AE}" pid="11" name="{1FA4A3BF-3F1A-4F0B-8112-90DA9C29F0E7}">
    <vt:lpwstr>{1FA4A3BF-3F1A-4F0B-8112-90DA9C29F0E7}</vt:lpwstr>
  </property>
  <property fmtid="{D5CDD505-2E9C-101B-9397-08002B2CF9AE}" pid="12" name="{280ED2F1-FC2F-4972-AD82-3A45A460BA62}">
    <vt:lpwstr>{280ED2F1-FC2F-4972-AD82-3A45A460BA62}</vt:lpwstr>
  </property>
  <property fmtid="{D5CDD505-2E9C-101B-9397-08002B2CF9AE}" pid="13" name="{2DEB31D8-BC86-4E94-93F2-F4E1534FE461}">
    <vt:lpwstr>{2DEB31D8-BC86-4E94-93F2-F4E1534FE461}</vt:lpwstr>
  </property>
  <property fmtid="{D5CDD505-2E9C-101B-9397-08002B2CF9AE}" pid="14" name="{31B53118-39E8-4D1D-B281-167D8C2E234E}">
    <vt:lpwstr>{31B53118-39E8-4D1D-B281-167D8C2E234E}</vt:lpwstr>
  </property>
  <property fmtid="{D5CDD505-2E9C-101B-9397-08002B2CF9AE}" pid="15" name="{3B044423-1721-47AE-9916-7BF0DD0E0EEA}">
    <vt:lpwstr>{3B044423-1721-47AE-9916-7BF0DD0E0EEA}</vt:lpwstr>
  </property>
  <property fmtid="{D5CDD505-2E9C-101B-9397-08002B2CF9AE}" pid="16" name="{4B2D7C83-7F0D-4791-99EB-F28580B2A88A}">
    <vt:lpwstr>{4B2D7C83-7F0D-4791-99EB-F28580B2A88A}</vt:lpwstr>
  </property>
  <property fmtid="{D5CDD505-2E9C-101B-9397-08002B2CF9AE}" pid="17" name="{4FD6FDF2-470C-4546-972E-E15AAE136BE8}">
    <vt:lpwstr>{4FD6FDF2-470C-4546-972E-E15AAE136BE8}</vt:lpwstr>
  </property>
  <property fmtid="{D5CDD505-2E9C-101B-9397-08002B2CF9AE}" pid="18" name="{5F5D1EF8-AE27-46BC-B484-0DB40564E3FB}">
    <vt:lpwstr>{5F5D1EF8-AE27-46BC-B484-0DB40564E3FB}</vt:lpwstr>
  </property>
  <property fmtid="{D5CDD505-2E9C-101B-9397-08002B2CF9AE}" pid="19" name="{6175A35B-327C-4CEA-B768-432881318937}">
    <vt:lpwstr>{6175A35B-327C-4CEA-B768-432881318937}</vt:lpwstr>
  </property>
  <property fmtid="{D5CDD505-2E9C-101B-9397-08002B2CF9AE}" pid="20" name="{6C08E99B-8738-40BD-A328-2EDBF29A0BFA}">
    <vt:lpwstr>{6C08E99B-8738-40BD-A328-2EDBF29A0BFA}</vt:lpwstr>
  </property>
  <property fmtid="{D5CDD505-2E9C-101B-9397-08002B2CF9AE}" pid="21" name="{6ECD50FE-6AB2-4B3F-A2B6-A3123BF864B0}">
    <vt:lpwstr>{6ECD50FE-6AB2-4B3F-A2B6-A3123BF864B0}</vt:lpwstr>
  </property>
  <property fmtid="{D5CDD505-2E9C-101B-9397-08002B2CF9AE}" pid="22" name="{77C726B6-8EBB-4AF6-AA49-940F99BA1BDF}">
    <vt:lpwstr>{77C726B6-8EBB-4AF6-AA49-940F99BA1BDF}</vt:lpwstr>
  </property>
  <property fmtid="{D5CDD505-2E9C-101B-9397-08002B2CF9AE}" pid="23" name="{84958E60-032B-4AC6-9AB9-0A1D4F629543}">
    <vt:lpwstr>{84958E60-032B-4AC6-9AB9-0A1D4F629543}</vt:lpwstr>
  </property>
  <property fmtid="{D5CDD505-2E9C-101B-9397-08002B2CF9AE}" pid="24" name="{8B804660-84B8-4E93-9E78-80C2FDC7751A}">
    <vt:lpwstr>{8B804660-84B8-4E93-9E78-80C2FDC7751A}</vt:lpwstr>
  </property>
  <property fmtid="{D5CDD505-2E9C-101B-9397-08002B2CF9AE}" pid="25" name="{9389C614-69E5-4F0D-9811-F1F3F56A3BE7}">
    <vt:lpwstr>{9389C614-69E5-4F0D-9811-F1F3F56A3BE7}</vt:lpwstr>
  </property>
  <property fmtid="{D5CDD505-2E9C-101B-9397-08002B2CF9AE}" pid="26" name="{9500BAEB-2B4C-49A4-BDE3-98F50109DDE7}">
    <vt:lpwstr>{9500BAEB-2B4C-49A4-BDE3-98F50109DDE7}</vt:lpwstr>
  </property>
  <property fmtid="{D5CDD505-2E9C-101B-9397-08002B2CF9AE}" pid="27" name="{98559520-A7BB-4E35-B5D1-763EEEA05A74}">
    <vt:lpwstr>{98559520-A7BB-4E35-B5D1-763EEEA05A74}</vt:lpwstr>
  </property>
  <property fmtid="{D5CDD505-2E9C-101B-9397-08002B2CF9AE}" pid="28" name="{99DE94E2-3C8E-4A96-83E0-C2A5EB7496B6}">
    <vt:lpwstr>{99DE94E2-3C8E-4A96-83E0-C2A5EB7496B6}</vt:lpwstr>
  </property>
  <property fmtid="{D5CDD505-2E9C-101B-9397-08002B2CF9AE}" pid="29" name="{9AC7557E-A4ED-4300-A03C-12D8F87F20AB}">
    <vt:lpwstr>{9AC7557E-A4ED-4300-A03C-12D8F87F20AB}</vt:lpwstr>
  </property>
  <property fmtid="{D5CDD505-2E9C-101B-9397-08002B2CF9AE}" pid="30" name="{9B520778-29C9-4CE6-BFA4-2A48C79B4743}">
    <vt:lpwstr>{9B520778-29C9-4CE6-BFA4-2A48C79B4743}</vt:lpwstr>
  </property>
  <property fmtid="{D5CDD505-2E9C-101B-9397-08002B2CF9AE}" pid="31" name="{A44BC8D4-D411-4325-B80C-9F1D61A114DC}">
    <vt:lpwstr>{A44BC8D4-D411-4325-B80C-9F1D61A114DC}</vt:lpwstr>
  </property>
  <property fmtid="{D5CDD505-2E9C-101B-9397-08002B2CF9AE}" pid="32" name="{A86C46D6-C074-47A1-9404-AF52C3699DA9}">
    <vt:lpwstr>{A86C46D6-C074-47A1-9404-AF52C3699DA9}</vt:lpwstr>
  </property>
  <property fmtid="{D5CDD505-2E9C-101B-9397-08002B2CF9AE}" pid="33" name="{AAFE40BA-0DCF-4EC7-B8AF-194120B75CB7}">
    <vt:lpwstr>{AAFE40BA-0DCF-4EC7-B8AF-194120B75CB7}</vt:lpwstr>
  </property>
  <property fmtid="{D5CDD505-2E9C-101B-9397-08002B2CF9AE}" pid="34" name="{AE2FA838-42D2-4CC0-9FCA-7247B91B67F8}">
    <vt:lpwstr>{AE2FA838-42D2-4CC0-9FCA-7247B91B67F8}</vt:lpwstr>
  </property>
  <property fmtid="{D5CDD505-2E9C-101B-9397-08002B2CF9AE}" pid="35" name="{B1C45C6A-388B-4CB8-937D-0CE0758D15E1}">
    <vt:lpwstr>{B1C45C6A-388B-4CB8-937D-0CE0758D15E1}</vt:lpwstr>
  </property>
  <property fmtid="{D5CDD505-2E9C-101B-9397-08002B2CF9AE}" pid="36" name="{B57CFE9E-7EC0-4071-95F8-23D2A1A9C03E}">
    <vt:lpwstr>{B57CFE9E-7EC0-4071-95F8-23D2A1A9C03E}</vt:lpwstr>
  </property>
  <property fmtid="{D5CDD505-2E9C-101B-9397-08002B2CF9AE}" pid="37" name="{BC2FDF4A-EAF1-4764-96D6-4DC8F0AF889A}">
    <vt:lpwstr>{BC2FDF4A-EAF1-4764-96D6-4DC8F0AF889A}</vt:lpwstr>
  </property>
  <property fmtid="{D5CDD505-2E9C-101B-9397-08002B2CF9AE}" pid="38" name="{BD001B9E-B9E2-4AA3-B13C-3E3B334A405C}">
    <vt:lpwstr>{BD001B9E-B9E2-4AA3-B13C-3E3B334A405C}</vt:lpwstr>
  </property>
  <property fmtid="{D5CDD505-2E9C-101B-9397-08002B2CF9AE}" pid="39" name="{C975E9F3-57A8-4EF6-BF77-3D37585B811C}">
    <vt:lpwstr>{C975E9F3-57A8-4EF6-BF77-3D37585B811C}</vt:lpwstr>
  </property>
  <property fmtid="{D5CDD505-2E9C-101B-9397-08002B2CF9AE}" pid="40" name="{CB6C5DC9-331B-4869-B36B-DDE0F0C79CD2}">
    <vt:lpwstr>{CB6C5DC9-331B-4869-B36B-DDE0F0C79CD2}</vt:lpwstr>
  </property>
  <property fmtid="{D5CDD505-2E9C-101B-9397-08002B2CF9AE}" pid="41" name="{CC297B7C-A86F-4FAD-BDF1-C7880DF9828B}">
    <vt:lpwstr>{CC297B7C-A86F-4FAD-BDF1-C7880DF9828B}</vt:lpwstr>
  </property>
  <property fmtid="{D5CDD505-2E9C-101B-9397-08002B2CF9AE}" pid="42" name="{D0EFA4AA-B4A1-480C-8D86-45574E0E5DE8}">
    <vt:lpwstr>{D0EFA4AA-B4A1-480C-8D86-45574E0E5DE8}</vt:lpwstr>
  </property>
  <property fmtid="{D5CDD505-2E9C-101B-9397-08002B2CF9AE}" pid="43" name="{D44FA5F9-8192-48C9-9DEB-CFD8FF9E29F1}">
    <vt:lpwstr>{D44FA5F9-8192-48C9-9DEB-CFD8FF9E29F1}</vt:lpwstr>
  </property>
  <property fmtid="{D5CDD505-2E9C-101B-9397-08002B2CF9AE}" pid="44" name="{D5FAF82F-8337-4C82-A804-55771A6C0C83}">
    <vt:lpwstr>{D5FAF82F-8337-4C82-A804-55771A6C0C83}</vt:lpwstr>
  </property>
  <property fmtid="{D5CDD505-2E9C-101B-9397-08002B2CF9AE}" pid="45" name="{D91FFDBF-B068-4876-83A3-09867E522B8E}">
    <vt:lpwstr>{D91FFDBF-B068-4876-83A3-09867E522B8E}</vt:lpwstr>
  </property>
  <property fmtid="{D5CDD505-2E9C-101B-9397-08002B2CF9AE}" pid="46" name="{DB2AB2D5-AB7B-4790-B913-D2E21DC5BD7C}">
    <vt:lpwstr>{DB2AB2D5-AB7B-4790-B913-D2E21DC5BD7C}</vt:lpwstr>
  </property>
  <property fmtid="{D5CDD505-2E9C-101B-9397-08002B2CF9AE}" pid="47" name="{DD1C8099-E961-4079-97BF-25F47079409E}">
    <vt:lpwstr>{DD1C8099-E961-4079-97BF-25F47079409E}</vt:lpwstr>
  </property>
  <property fmtid="{D5CDD505-2E9C-101B-9397-08002B2CF9AE}" pid="48" name="{DF89B4B1-3A58-4953-AADB-577D3CCF12D7}">
    <vt:lpwstr>{DF89B4B1-3A58-4953-AADB-577D3CCF12D7}</vt:lpwstr>
  </property>
  <property fmtid="{D5CDD505-2E9C-101B-9397-08002B2CF9AE}" pid="49" name="{E2987002-98BC-4DFA-8F67-AD6C266866EB}">
    <vt:lpwstr>{E2987002-98BC-4DFA-8F67-AD6C266866EB}</vt:lpwstr>
  </property>
  <property fmtid="{D5CDD505-2E9C-101B-9397-08002B2CF9AE}" pid="50" name="{E3733F2B-774B-415D-8F22-35789DBAD360}">
    <vt:lpwstr>{E3733F2B-774B-415D-8F22-35789DBAD360}</vt:lpwstr>
  </property>
  <property fmtid="{D5CDD505-2E9C-101B-9397-08002B2CF9AE}" pid="51" name="{E377AE7E-55BF-48E4-9222-7106057F2028}">
    <vt:lpwstr>{E377AE7E-55BF-48E4-9222-7106057F2028}</vt:lpwstr>
  </property>
  <property fmtid="{D5CDD505-2E9C-101B-9397-08002B2CF9AE}" pid="52" name="{EC3FD9CF-3366-49E9-B125-024736CB5DE3}">
    <vt:lpwstr>{EC3FD9CF-3366-49E9-B125-024736CB5DE3}</vt:lpwstr>
  </property>
  <property fmtid="{D5CDD505-2E9C-101B-9397-08002B2CF9AE}" pid="53" name="{ED1F73DE-E461-4B83-A238-8CF08CCF9816}">
    <vt:lpwstr>{ED1F73DE-E461-4B83-A238-8CF08CCF9816}</vt:lpwstr>
  </property>
  <property fmtid="{D5CDD505-2E9C-101B-9397-08002B2CF9AE}" pid="54" name="{F9315405-C927-4866-9AAA-3F0F016C7021}">
    <vt:lpwstr>{F9315405-C927-4866-9AAA-3F0F016C7021}</vt:lpwstr>
  </property>
  <property fmtid="{D5CDD505-2E9C-101B-9397-08002B2CF9AE}" pid="55" name="{FC606865-B004-44A9-A765-1DA8A4FCBAE7}">
    <vt:lpwstr>{FC606865-B004-44A9-A765-1DA8A4FCBAE7}</vt:lpwstr>
  </property>
  <property fmtid="{D5CDD505-2E9C-101B-9397-08002B2CF9AE}" pid="56" name="{FF2572F2-619D-4264-8565-AF0AA9CD98E0}">
    <vt:lpwstr>{FF2572F2-619D-4264-8565-AF0AA9CD98E0}</vt:lpwstr>
  </property>
</Properties>
</file>