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堡镇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2024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年财政预算执行情况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和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2025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年财政预算草案的报告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jc w:val="center"/>
        <w:outlineLvl w:val="0"/>
        <w:rPr/>
      </w:pPr>
      <w:r>
        <w:rPr>
          <w:rFonts w:eastAsia="楷体_GB2312;楷体" w:cs="楷体_GB2312;楷体" w:ascii="楷体_GB2312;楷体" w:hAnsi="楷体_GB2312;楷体"/>
          <w:spacing w:val="-20"/>
          <w:sz w:val="32"/>
          <w:szCs w:val="32"/>
        </w:rPr>
        <w:t>——</w:t>
      </w:r>
      <w:r>
        <w:rPr>
          <w:rFonts w:eastAsia="楷体_GB2312;楷体" w:cs="楷体_GB2312;楷体" w:ascii="楷体_GB2312;楷体" w:hAnsi="楷体_GB2312;楷体"/>
          <w:spacing w:val="-20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spacing w:val="-20"/>
          <w:sz w:val="32"/>
          <w:szCs w:val="32"/>
        </w:rPr>
        <w:t>年</w:t>
      </w:r>
      <w:r>
        <w:rPr>
          <w:rFonts w:eastAsia="楷体_GB2312;楷体" w:cs="楷体_GB2312;楷体" w:ascii="楷体_GB2312;楷体" w:hAnsi="楷体_GB2312;楷体"/>
          <w:spacing w:val="-20"/>
          <w:sz w:val="32"/>
          <w:szCs w:val="32"/>
        </w:rPr>
        <w:t>1</w:t>
      </w:r>
      <w:r>
        <w:rPr>
          <w:rFonts w:ascii="楷体_GB2312;楷体" w:hAnsi="楷体_GB2312;楷体" w:cs="楷体_GB2312;楷体" w:eastAsia="楷体_GB2312;楷体"/>
          <w:spacing w:val="-20"/>
          <w:sz w:val="32"/>
          <w:szCs w:val="32"/>
        </w:rPr>
        <w:t>月</w:t>
      </w:r>
      <w:r>
        <w:rPr>
          <w:rFonts w:eastAsia="楷体_GB2312;楷体" w:cs="楷体_GB2312;楷体" w:ascii="楷体_GB2312;楷体" w:hAnsi="楷体_GB2312;楷体"/>
          <w:spacing w:val="-20"/>
          <w:sz w:val="32"/>
          <w:szCs w:val="32"/>
        </w:rPr>
        <w:t>6</w:t>
      </w:r>
      <w:r>
        <w:rPr>
          <w:rFonts w:ascii="楷体_GB2312;楷体" w:hAnsi="楷体_GB2312;楷体" w:cs="楷体_GB2312;楷体" w:eastAsia="楷体_GB2312;楷体"/>
          <w:spacing w:val="-20"/>
          <w:sz w:val="32"/>
          <w:szCs w:val="32"/>
        </w:rPr>
        <w:t>日在崇明区堡镇第二届人民代表大会第</w:t>
      </w:r>
      <w:r>
        <w:rPr>
          <w:rFonts w:ascii="楷体_GB2312;楷体" w:hAnsi="楷体_GB2312;楷体" w:cs="楷体_GB2312;楷体" w:eastAsia="楷体_GB2312;楷体"/>
          <w:color w:val="000000"/>
          <w:spacing w:val="-20"/>
          <w:sz w:val="32"/>
          <w:szCs w:val="32"/>
        </w:rPr>
        <w:t>十一</w:t>
      </w:r>
      <w:r>
        <w:rPr>
          <w:rFonts w:ascii="楷体_GB2312;楷体" w:hAnsi="楷体_GB2312;楷体" w:cs="楷体_GB2312;楷体" w:eastAsia="楷体_GB2312;楷体"/>
          <w:spacing w:val="-20"/>
          <w:sz w:val="32"/>
          <w:szCs w:val="32"/>
        </w:rPr>
        <w:t>次会议上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梅新忠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各位代表：</w:t>
      </w:r>
    </w:p>
    <w:p>
      <w:pPr>
        <w:pStyle w:val="Normal"/>
        <w:snapToGrid w:val="false"/>
        <w:spacing w:lineRule="exact" w:line="560"/>
        <w:ind w:firstLine="645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受崇明区堡镇人民政府委托，向大会报告堡镇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预算执行情况及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预算草案，请予审议。并请列席人员提出意见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5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eastAsia="黑体;SimHei" w:cs="黑体;SimHei" w:ascii="黑体;SimHei" w:hAnsi="黑体;SimHei"/>
          <w:sz w:val="32"/>
          <w:szCs w:val="32"/>
        </w:rPr>
        <w:t>2024</w:t>
      </w:r>
      <w:r>
        <w:rPr>
          <w:rFonts w:ascii="黑体;SimHei" w:hAnsi="黑体;SimHei" w:cs="黑体;SimHei" w:eastAsia="黑体;SimHei"/>
          <w:sz w:val="32"/>
          <w:szCs w:val="32"/>
        </w:rPr>
        <w:t>年财政预算执行情况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02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年受国际、国内大环境的影响，经济形势依然严峻，但在镇党委的坚强领导下，在镇人大的监督支持下，镇财政克服重重困难，紧紧围绕年初确定的预算总体目标，统筹平衡各类财政资金，持续调整优化支出结构，切实兜牢“三保”底线，着力保障重点支出，确保了全镇经济社会平稳健康发展。现将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02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年财政预算执行情况报告如下：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5"/>
        <w:outlineLvl w:val="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一）镇级财政预算收入情况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5"/>
        <w:outlineLvl w:val="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镇</w:t>
      </w:r>
      <w:r>
        <w:rPr>
          <w:rFonts w:ascii="Calibri" w:hAnsi="Calibri" w:cs="仿宋_GB2312;Arial Unicode MS" w:eastAsia="仿宋_GB2312;Arial Unicode MS"/>
          <w:sz w:val="32"/>
          <w:szCs w:val="32"/>
        </w:rPr>
        <w:t>级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财政年初预算收入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30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增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0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整后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70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实现预算收入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70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完成预算收入的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5"/>
        <w:outlineLvl w:val="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二）镇级财政预算支出情况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5"/>
        <w:outlineLvl w:val="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镇级财政年初预算支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30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增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0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整后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70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执行预算支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6002.8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预算稳定调节基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97.1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完成预算支出的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具体执行情况如下：</w:t>
      </w:r>
    </w:p>
    <w:p>
      <w:pPr>
        <w:pStyle w:val="Normal"/>
        <w:snapToGrid w:val="false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一般公共服务支出年初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534.2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增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15.7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整后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850.0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执行数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681.7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完成调整预算的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5.63%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主要用于政府机关人员和公用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685.9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政府聘用人员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0.6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抚恤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2.0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锦宾物业管理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45.6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财政所人员和公用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51.9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经发中心人员和公用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05.2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经发中心聘用人员和抚恤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8.0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党群中心人员和公用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14.5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党员教育及奖补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2.6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基层党建工作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4.1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保险服务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1.0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财政绩效管理服务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市容特保服务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69.2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等。</w:t>
      </w:r>
    </w:p>
    <w:p>
      <w:pPr>
        <w:pStyle w:val="Normal"/>
        <w:snapToGrid w:val="false"/>
        <w:spacing w:lineRule="exact" w:line="560"/>
        <w:ind w:firstLine="32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教育支出年初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减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.4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整后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7.5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执行数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4.6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完成调整预算的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9.47%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</w:t>
      </w:r>
      <w:bookmarkStart w:id="0" w:name="OLE_LINK1"/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主要用于</w:t>
      </w:r>
      <w:bookmarkEnd w:id="0"/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0-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岁婴幼儿指导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.3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“宝宝屋”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运营管理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.2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教师节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.9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“六一”节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.9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青保、暑期工作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.9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等。</w:t>
      </w:r>
    </w:p>
    <w:p>
      <w:pPr>
        <w:pStyle w:val="Normal"/>
        <w:snapToGrid w:val="false"/>
        <w:spacing w:lineRule="exact" w:line="560"/>
        <w:ind w:firstLine="32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科学技术支出年初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减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.4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整后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.5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执行数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.5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完成调整预算的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主要用于科普工作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.5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32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文化旅游体育与传媒支出年初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2.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增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整后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2.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执行数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0.4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完成调整预算的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7.72%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主要用于文化、旅游活动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3.9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文化活动中心运营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5.9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文化活动室（百花舞厅）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.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体育赛事活动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9.8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公共体育设施保险、维修和更新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.9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等。</w:t>
      </w:r>
    </w:p>
    <w:p>
      <w:pPr>
        <w:pStyle w:val="Normal"/>
        <w:snapToGrid w:val="false"/>
        <w:spacing w:lineRule="exact" w:line="560"/>
        <w:ind w:firstLine="32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社会保障和就业支出年初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997.0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增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82.8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整后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1179.8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执行数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613.9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完成调整预算的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4.94%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主要用于受理中心人员和公用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18.8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受理中心聘用人员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9.5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受理中心一门式服务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6.4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机关事业退休人员生活补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31.9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机关退休人员福利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0.4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行政事业单位基本养老保险缴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36.1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行政事业单位职业年金缴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74.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被征地人员灵活就业社保补贴镇配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3.3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稳岗就业补贴镇配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9.7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生态养护社、社会协管、治安巡逻、社区工作者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519.2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各类抚恤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36.1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残疾人事业支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84.7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最低生活保障支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48.4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帮困和生活救助支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53.1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对口支援云南扶贫帮困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7.6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村居事务管理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2.9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助老补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18.1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老年综合津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74.6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其他补助补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77.9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等。</w:t>
      </w:r>
    </w:p>
    <w:p>
      <w:pPr>
        <w:pStyle w:val="Normal"/>
        <w:snapToGrid w:val="false"/>
        <w:spacing w:lineRule="exact" w:line="560"/>
        <w:ind w:firstLine="32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卫生健康支出年初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10.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减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56.0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整后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54.4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执行数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98.5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完成调整预算的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7.7%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主要用于行政事业单位医疗保险缴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73.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计划生育事务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6.9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献血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0.2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病媒生物防治运营管理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健康单位创建工作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.3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智慧健康小屋运营管理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0.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等。</w:t>
      </w:r>
    </w:p>
    <w:p>
      <w:pPr>
        <w:pStyle w:val="Normal"/>
        <w:snapToGrid w:val="false"/>
        <w:spacing w:lineRule="exact" w:line="560"/>
        <w:ind w:firstLine="32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节能环保支出年初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37.7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增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20.7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整后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58.5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执行数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43.5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完成调整预算的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8.2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主要用于生态市容所人员和公用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20.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;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农村暴露垃圾清运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85.4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市容环境整治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4.0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;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两网融合运营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4.5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农村公厕及垃圾厢房维修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7.9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小区垃圾分类扫描人员及定时定点投放点人员和巡回保洁人员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12.6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等。</w:t>
      </w:r>
    </w:p>
    <w:p>
      <w:pPr>
        <w:pStyle w:val="Normal"/>
        <w:snapToGrid w:val="false"/>
        <w:spacing w:lineRule="exact" w:line="560"/>
        <w:ind w:firstLine="32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城乡社区支出年初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61.0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增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215.4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整后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276.5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执行数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151.4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完成调整预算的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8.78%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主要用于城管中队人员和公用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52.3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;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城管执法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5.7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城建中心人员和公用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58.3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;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违法违章建设整治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86.4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乱占耕地建房整治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24.0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住宅小区管理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9.4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城运中心人员和公用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7.0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;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城运中心设备购置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17.6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大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联动工作经费和考核奖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38.88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宏环保洁费补贴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5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农村地区综合保洁管理服务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312.07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康洋地块购房款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300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康洋地块动迁结算资金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400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廉政文化教育基地项目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4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2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堡镇农村地区路灯养护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73.28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2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和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23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堡镇镇区背街小巷下水道养护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91.57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堡镇市场监督所标准化建设工程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46.2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合五公路两侧绿化改造工程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72.7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农村自建房排查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75.2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四滧村四好农村路配套工程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6.0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虹宝物业和宏发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物业补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3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机关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楼会务用多媒体设施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5.9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维稳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6.3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平安办工作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8.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法治宣传和法律顾问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等。</w:t>
      </w:r>
    </w:p>
    <w:p>
      <w:pPr>
        <w:pStyle w:val="Normal"/>
        <w:snapToGrid w:val="false"/>
        <w:spacing w:lineRule="exact" w:line="560"/>
        <w:ind w:firstLine="32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农林水支出年初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301.2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增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21.0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整后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622.2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执行数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578.4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完成调整预算的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7.3%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主要用于农技中心人员和公用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43.9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;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病虫害防治、动物防疫和农产品检测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5.3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农林废弃物处置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4.8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农田灌溉设施维修养护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2.0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各类农业补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1.0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公益林养护费用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7.6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水务所人员和公用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3.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;</w:t>
      </w:r>
      <w:r>
        <w:rPr/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水利行业专项管理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1.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河道养护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5.0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农村生活污水处理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43.9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转移支付镇匹配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35.8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等。</w:t>
      </w:r>
    </w:p>
    <w:p>
      <w:pPr>
        <w:pStyle w:val="Normal"/>
        <w:snapToGrid w:val="false"/>
        <w:spacing w:lineRule="exact" w:line="560"/>
        <w:ind w:firstLine="32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资源勘探工业信息等支出年初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20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减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854.8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整后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145.1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执行数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13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完成调整预算的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9.83%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主要用于企业扶持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206.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招商窗口服务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26.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32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1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商业服务业等支出年初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执行数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完成预算的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主要用于经济小区工作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32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2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住房保障支出年初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43.5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减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2.1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整后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91.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执行数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85.4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完成调整预算的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9.25%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主要用于行政事业单位人员的住房公积金及机关、城管人员补充公积金与住房补贴支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85.4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32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3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灾害防治及应急管理支出年初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减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调整后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32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4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预算稳定调节基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97.1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5"/>
        <w:outlineLvl w:val="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三）专项转移支付预算收入支出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专项转移支付预算收支是一个动态的数据，部分专项转移收入是在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24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月底或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月初下达，影响了本年度支出执行，具体情况报告如下：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专项转移支付预算收入（中央、市、区财政资金下沉）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6335.2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5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专项转移支付预算支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6500.3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主要用于优抚对象保障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1.8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残疾人专项补助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19.3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土地流转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155.0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村级组织绩效评价奖励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4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农村生活污水处理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329.4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居家养老服务补助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11.5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都市现代农业项目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乡村振兴专项补助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01.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林业养护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35.1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水利建设项目补助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494.6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水稻生产补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92.8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 xml:space="preserve">万元；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度贷款贴息贴费资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9.4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度公园、绿地、行道树等养护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7.1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度农田基础设施管护奖补资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0.8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度居家养老服务专项补助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65.1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撤制乡镇污水管网完善工程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44.4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道路保洁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8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公园、绿地、行道树等养护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79.9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植保经费及养护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74.0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居委会补贴资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农村公路乡村道路养护和提档升级改造补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48.1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农村公益事业一事一议项目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度崇明区居家环境适老化改造乡镇补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1.8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度镇村级河道常态长效管理养护资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02.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城乡医疗救助资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477.0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就业补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74.7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残疾人交通补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2.3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困难群众生活救助补助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3.0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农机购置补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74.9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水产养殖绿色生产方式推广补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7.3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等。</w:t>
      </w:r>
    </w:p>
    <w:p>
      <w:pPr>
        <w:pStyle w:val="Normal"/>
        <w:snapToGrid w:val="false"/>
        <w:spacing w:lineRule="exact" w:line="560"/>
        <w:ind w:firstLine="645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预算稳定调节基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3.0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5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各位代表，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24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本镇财政运行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基本完成既定目标，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这是镇党委正确领导的结果，是镇人大及代表们监督的结果，是全镇各部门、各单位和社会各方面齐心协力、共同努力的结果。同时，我们也清醒地认识到，经济形势仍然不容乐观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，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财政收支矛盾尚未得到有效遏制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 w:cs="黑体;SimHei" w:ascii="黑体;SimHei" w:hAnsi="黑体;SimHei"/>
          <w:sz w:val="32"/>
          <w:szCs w:val="32"/>
        </w:rPr>
        <w:t>2025</w:t>
      </w:r>
      <w:r>
        <w:rPr>
          <w:rFonts w:ascii="黑体;SimHei" w:hAnsi="黑体;SimHei" w:cs="黑体;SimHei" w:eastAsia="黑体;SimHei"/>
          <w:sz w:val="32"/>
          <w:szCs w:val="32"/>
        </w:rPr>
        <w:t>年财政预算草案</w:t>
      </w:r>
    </w:p>
    <w:p>
      <w:pPr>
        <w:pStyle w:val="Normal"/>
        <w:snapToGrid w:val="false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2025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年经济形势依然严峻，本镇财力不确定性仍然存在，我们要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以习近平新时代中国特色社会主义思想为指导，全面贯彻党的二十届三中全会、中央经济工作会议精神，坚决落实市委、市政府和区委、区政府的决策部署，紧紧围绕镇党委经济发展总目标，持续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树立过“紧日子”的思想理念，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加强预算编制的科学性，坚持尽力而为、量力而行，切实提高财政资金的配置效率和使用效益，增强经济活力、防范化解风险，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努力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实现财政收支平衡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560"/>
        <w:ind w:firstLine="645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一）镇级财政预算收入情况</w:t>
      </w:r>
    </w:p>
    <w:p>
      <w:pPr>
        <w:pStyle w:val="Normal"/>
        <w:snapToGrid w:val="false"/>
        <w:spacing w:lineRule="exact" w:line="560"/>
        <w:ind w:firstLine="645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镇级财政全年预算收入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80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预算稳定调节基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30.1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5"/>
        <w:outlineLvl w:val="0"/>
        <w:rPr>
          <w:rFonts w:ascii="楷体_GB2312;楷体" w:hAnsi="楷体_GB2312;楷体" w:eastAsia="楷体_GB2312;楷体" w:cs="楷体_GB2312;楷体"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Cs/>
          <w:sz w:val="32"/>
          <w:szCs w:val="32"/>
        </w:rPr>
        <w:t>（二）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镇级财政预算</w:t>
      </w:r>
      <w:r>
        <w:rPr>
          <w:rFonts w:ascii="楷体_GB2312;楷体" w:hAnsi="楷体_GB2312;楷体" w:cs="楷体_GB2312;楷体" w:eastAsia="楷体_GB2312;楷体"/>
          <w:bCs/>
          <w:sz w:val="32"/>
          <w:szCs w:val="32"/>
        </w:rPr>
        <w:t>支出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情况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镇级财政全年预算支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80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预算稳定调节基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30.1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5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.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一般公共服务支出全年预算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3959.8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。主要用于政府机关人员和公用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801.04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统计工作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7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内审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财政绩效管理服务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3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党群中心人员和公用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573.6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，党建工作经费及党员教育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35.0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经发中心人员和公用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617.18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群团工作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6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纪检工作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人大工作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8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食药监工作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民防工作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乡镇综合保险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36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物业补贴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333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锦宾物业管理费和杂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83.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；镇区保洁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5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等。</w:t>
      </w:r>
    </w:p>
    <w:p>
      <w:pPr>
        <w:pStyle w:val="Normal"/>
        <w:snapToGrid w:val="false"/>
        <w:spacing w:lineRule="exact" w:line="560"/>
        <w:ind w:firstLine="645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.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教育支出全年预算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。主要用于教育事业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社区实践指导站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5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3.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科学技术支出全年预算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。主要用于科普工作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5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4.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文化旅游体育与传媒支出全年预算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86.9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。主要用于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文化、旅游活动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文化活动中心运营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文化活动室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体育赛事活动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市民健身中心运营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公共体育设施保险、维修和更新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.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等。</w:t>
      </w:r>
    </w:p>
    <w:p>
      <w:pPr>
        <w:pStyle w:val="Normal"/>
        <w:snapToGrid w:val="false"/>
        <w:spacing w:lineRule="exact" w:line="560"/>
        <w:ind w:firstLine="645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5.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社会保障与就业支出全年预算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9921.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。主要用于受理中心人员和公用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433.54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受理中心一门式服务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36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退休人员生活补贴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551.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机关离退休人员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62.16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行政事业单位基本养老保险缴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570.24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，行政事业单位职业年金缴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86.26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就业补贴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96.4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生态养护社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3009.7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、社会协管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40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社区工作者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80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劳务派遣人员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553.97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双拥优抚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69.08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养老服务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427.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村居务费用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3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残联工作经费和残疾人补贴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36.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帮困救助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45.19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对口支援云南扶贫帮困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7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等。</w:t>
      </w:r>
    </w:p>
    <w:p>
      <w:pPr>
        <w:pStyle w:val="Normal"/>
        <w:snapToGrid w:val="false"/>
        <w:spacing w:lineRule="exact" w:line="560"/>
        <w:ind w:firstLine="645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6.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卫生健康支出全年预算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624.17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。主要用于行政事业单位医疗保险缴费支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93.07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城乡医疗救助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医护节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7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献血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4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病媒生物防治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；智慧健康小屋运维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9.6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健康单位创建工作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人口监测与家庭发展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9.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等。</w:t>
      </w:r>
    </w:p>
    <w:p>
      <w:pPr>
        <w:pStyle w:val="Normal"/>
        <w:snapToGrid w:val="false"/>
        <w:spacing w:lineRule="exact" w:line="560"/>
        <w:ind w:firstLine="645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7.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节能环保支出全年预算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074.9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。主要用于农村地区综合保洁管理服务费用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459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城区市容综合管理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398.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农村生活污水养护运维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30.9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路灯养护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48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背街小巷下水道养护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3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等。</w:t>
      </w:r>
    </w:p>
    <w:p>
      <w:pPr>
        <w:pStyle w:val="Normal"/>
        <w:snapToGrid w:val="false"/>
        <w:spacing w:lineRule="exact" w:line="560"/>
        <w:ind w:firstLine="645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8.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城乡社区支出全年预算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3048.74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。主要用于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城管中队人员和公用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82.9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城管执法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7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城建中心人员和公用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68.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农村道路管理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7.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公共绿地养护及流转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土地管理及土地流转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97.6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城运中心人员和公用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21.9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;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城运中心运行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安全生产工作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平安办和禁毒工作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社区管理公众责任保险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维稳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法治宣传和法律顾问经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农村道路交通安全隐患整治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农村公厕及垃圾箱房维修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环境整治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垃圾分类和垃圾清运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03.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等。</w:t>
      </w:r>
    </w:p>
    <w:p>
      <w:pPr>
        <w:pStyle w:val="Normal"/>
        <w:snapToGrid w:val="false"/>
        <w:spacing w:lineRule="exact" w:line="560"/>
        <w:ind w:firstLine="645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9.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农林水支出全年预算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773.19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。主要用于乡村振兴人员和公用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877.94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农业生产工作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1.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农业生产补贴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76.97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农田基础设施管护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37.7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农林废弃物处置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6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水产养殖尾水治理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1.98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河道管理整治养护费用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86.68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；村转移支付镇匹配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54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等。</w:t>
      </w:r>
    </w:p>
    <w:p>
      <w:pPr>
        <w:pStyle w:val="Normal"/>
        <w:snapToGrid w:val="false"/>
        <w:spacing w:lineRule="exact" w:line="560"/>
        <w:ind w:firstLine="645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0.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资源勘探工业信息以及商业服务业等支出全年预算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600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。主要用于企业扶持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600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5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1.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商业服务业等支出全年预算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60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。主要用于经济小区工作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60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5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2.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住房保障支出全年预算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786.74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。主要用于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行政事业单位人员的住房公积金缴纳及机关、城管人员补充公积金与住房补贴支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86.7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5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3.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灾害防治及应急管理支出全年预算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0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。主要用于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应急处置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5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4.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预算稳定调节基金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030.19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三）专项转移支付预算收入支出情况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根据区财政局对专项转移支付项目结余结转要求以及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度只是预下达数，故本次只报告专项转移支付的结转总资金和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度预下达的资金总额，具体明细待决算时向人代会报告。</w:t>
      </w:r>
    </w:p>
    <w:p>
      <w:pPr>
        <w:pStyle w:val="Normal"/>
        <w:snapToGrid w:val="false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专项转移支付结转历年结余项目资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801.9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度预下达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801.5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spacing w:lineRule="exact" w:line="560"/>
        <w:ind w:firstLine="614"/>
        <w:rPr/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各位代表，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02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年财政工作任重而道远，我们将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在镇党委的正确领导和区财政局的指导下，自觉接受镇人大的监督，认真听取社会各界的意见建议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，按照本次人代会确定的工作目标，攻坚克难，砥砺奋进，开拓创新，全面完成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025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年度财政预算目标和各项工作任务，增进民生福祉，保持社会稳定，继续为建设“生态宜居新堡镇”作出积极的更大的贡献！　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仿宋_GB2312;Arial Unicode MS" w:hAnsi="仿宋_GB2312;Arial Unicode MS" w:eastAsia="仿宋_GB2312;Arial Unicode MS" w:cs="仿宋_GB2312;Arial Unicode MS"/>
        <w:sz w:val="32"/>
        <w:szCs w:val="32"/>
      </w:rPr>
    </w:pPr>
    <w:r>
      <w:rPr>
        <w:rFonts w:eastAsia="仿宋_GB2312;Arial Unicode MS" w:cs="仿宋_GB2312;Arial Unicode MS" w:ascii="仿宋_GB2312;Arial Unicode MS" w:hAnsi="仿宋_GB2312;Arial Unicode MS"/>
        <w:sz w:val="30"/>
        <w:szCs w:val="30"/>
      </w:rPr>
      <w:t>—</w:t>
    </w:r>
    <w:r>
      <w:rPr>
        <w:rFonts w:eastAsia="仿宋_GB2312;Arial Unicode MS" w:cs="仿宋_GB2312;Arial Unicode MS" w:ascii="仿宋_GB2312;Arial Unicode MS" w:hAnsi="仿宋_GB2312;Arial Unicode MS"/>
        <w:sz w:val="30"/>
        <w:szCs w:val="30"/>
      </w:rPr>
      <w:fldChar w:fldCharType="begin"/>
    </w:r>
    <w:r>
      <w:rPr>
        <w:sz w:val="30"/>
        <w:szCs w:val="30"/>
        <w:rFonts w:eastAsia="仿宋_GB2312;Arial Unicode MS" w:cs="仿宋_GB2312;Arial Unicode MS" w:ascii="仿宋_GB2312;Arial Unicode MS" w:hAnsi="仿宋_GB2312;Arial Unicode MS"/>
      </w:rPr>
      <w:instrText xml:space="preserve"> PAGE </w:instrText>
    </w:r>
    <w:r>
      <w:rPr>
        <w:sz w:val="30"/>
        <w:szCs w:val="30"/>
        <w:rFonts w:eastAsia="仿宋_GB2312;Arial Unicode MS" w:cs="仿宋_GB2312;Arial Unicode MS" w:ascii="仿宋_GB2312;Arial Unicode MS" w:hAnsi="仿宋_GB2312;Arial Unicode MS"/>
      </w:rPr>
      <w:fldChar w:fldCharType="separate"/>
    </w:r>
    <w:r>
      <w:rPr>
        <w:sz w:val="30"/>
        <w:szCs w:val="30"/>
        <w:rFonts w:eastAsia="仿宋_GB2312;Arial Unicode MS" w:cs="仿宋_GB2312;Arial Unicode MS" w:ascii="仿宋_GB2312;Arial Unicode MS" w:hAnsi="仿宋_GB2312;Arial Unicode MS"/>
      </w:rPr>
      <w:t>8</w:t>
    </w:r>
    <w:r>
      <w:rPr>
        <w:sz w:val="30"/>
        <w:szCs w:val="30"/>
        <w:rFonts w:eastAsia="仿宋_GB2312;Arial Unicode MS" w:cs="仿宋_GB2312;Arial Unicode MS" w:ascii="仿宋_GB2312;Arial Unicode MS" w:hAnsi="仿宋_GB2312;Arial Unicode MS"/>
      </w:rPr>
      <w:fldChar w:fldCharType="end"/>
    </w:r>
    <w:r>
      <w:rPr>
        <w:rFonts w:eastAsia="仿宋_GB2312;Arial Unicode MS" w:cs="仿宋_GB2312;Arial Unicode MS" w:ascii="仿宋_GB2312;Arial Unicode MS" w:hAnsi="仿宋_GB2312;Arial Unicode MS"/>
        <w:sz w:val="30"/>
        <w:szCs w:val="30"/>
      </w:rPr>
      <w:t>—</w:t>
    </w:r>
  </w:p>
  <w:p>
    <w:pPr>
      <w:pStyle w:val="Footer"/>
      <w:rPr>
        <w:rStyle w:val="PageNumber"/>
        <w:rFonts w:ascii="仿宋_GB2312;Arial Unicode MS" w:hAnsi="仿宋_GB2312;Arial Unicode MS" w:eastAsia="仿宋_GB2312;Arial Unicode MS" w:cs="仿宋_GB2312;Arial Unicode MS"/>
        <w:sz w:val="32"/>
        <w:szCs w:val="32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D3D3D"/>
      <w:sz w:val="18"/>
      <w:szCs w:val="18"/>
      <w:u w:val="none"/>
    </w:rPr>
  </w:style>
  <w:style w:type="character" w:styleId="InternetLink">
    <w:name w:val="Hyperlink"/>
    <w:basedOn w:val="Style14"/>
    <w:rPr>
      <w:color w:val="3D3D3D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">
    <w:name w:val="Char1 Char"/>
    <w:basedOn w:val="Normal"/>
    <w:qFormat/>
    <w:pPr>
      <w:tabs>
        <w:tab w:val="clear" w:pos="420"/>
        <w:tab w:val="left" w:pos="1025" w:leader="none"/>
      </w:tabs>
      <w:spacing w:lineRule="exact" w:line="400"/>
      <w:ind w:left="1025" w:hanging="600"/>
      <w:jc w:val="left"/>
    </w:pPr>
    <w:rPr/>
  </w:style>
  <w:style w:type="paragraph" w:styleId="Style15">
    <w:name w:val="引文目录"/>
    <w:basedOn w:val="Normal"/>
    <w:next w:val="Normal"/>
    <w:qFormat/>
    <w:pPr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正文标题"/>
    <w:basedOn w:val="Style15"/>
    <w:next w:val="Normal"/>
    <w:qFormat/>
    <w:pPr>
      <w:spacing w:lineRule="exact" w:line="560"/>
      <w:ind w:left="0" w:hanging="0"/>
      <w:jc w:val="center"/>
    </w:pPr>
    <w:rPr>
      <w:rFonts w:ascii="宋体;SimSun" w:hAnsi="宋体;SimSun" w:eastAsia="黑体;SimHei" w:cs="宋体;SimSun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1:54:00Z</dcterms:created>
  <dc:creator>微软用户</dc:creator>
  <dc:description/>
  <cp:keywords/>
  <dc:language>en-US</dc:language>
  <cp:lastModifiedBy>China</cp:lastModifiedBy>
  <cp:lastPrinted>2025-01-02T10:51:00Z</cp:lastPrinted>
  <dcterms:modified xsi:type="dcterms:W3CDTF">2025-01-02T03:11:00Z</dcterms:modified>
  <cp:revision>2</cp:revision>
  <dc:subject/>
  <dc:title>关于堡镇2016年预算执行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A323468BAF4BD788E355CC96F5EA1B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