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横沙乡综合行政执法队</w:t>
      </w: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  <w:lang w:eastAsia="zh-CN"/>
        </w:rPr>
      </w:pPr>
      <w:r>
        <w:rPr>
          <w:rFonts w:eastAsia="华文中宋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.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.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2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.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.2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.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.3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.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.8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7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.5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</w:t>
            </w:r>
            <w:r>
              <w:rPr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.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.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3-08-25T09:30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E284D054D44C4A15DE322C06F56AE_13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