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横沙乡城市运行管理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38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5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1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4.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3.1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6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5.1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9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.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3.0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5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2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9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5T02:5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D57DE4B5F4C31846ED1E786E1057F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