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</w:t>
      </w:r>
      <w:r>
        <w:rPr>
          <w:rFonts w:ascii="华文中宋" w:hAnsi="华文中宋" w:cs="华文中宋" w:eastAsia="华文中宋"/>
          <w:b/>
          <w:sz w:val="72"/>
          <w:szCs w:val="72"/>
        </w:rPr>
        <w:t>农业综合技术推广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1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71.2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5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8.9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7.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77.6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.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9.6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.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8.0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9.9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5.3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.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67.7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.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03.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  <w:lang w:eastAsia="zh-CN"/>
        </w:rPr>
        <w:t>、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5T10:0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D745D9D8B4064B4EE37942EB56607_13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