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横沙乡社区事务受理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.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.5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.7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.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7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.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6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.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.7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.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eastAsia="仿宋_GB2312;Arial Unicode MS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年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cp:keywords/>
  <dc:language>en-US</dc:language>
  <cp:lastModifiedBy>微软用户</cp:lastModifiedBy>
  <cp:lastPrinted>2023-06-17T06:53:00Z</cp:lastPrinted>
  <dcterms:modified xsi:type="dcterms:W3CDTF">2023-08-24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112CA987948BEA964560A2E62C0B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