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新村乡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shd w:fill="FFFFFF" w:val="clear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财政收支决算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全乡上下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在区委区政府和乡党委的坚强领导下，在乡人大的监督支持下，不惧困难、直面问题、迎难而上，在全面做好疫情防控的同时，统筹好经济社会发展，坚持稳中求进总基调，锚定“稻香、业兴、村美、民乐”的稻米文化小镇建设目标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牢牢把握稳中求进的工作原则，切实履行财政保障和服务职能，顺利完成年度财政收支任务，为全乡经济和社会事业的持续健康发展提供了坚实保障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财政决算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村乡本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本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一般公共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专项转移支付项目资金区财政下达额度共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389.6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转移支付项目资金支付共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894.5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转移支付资金结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95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结转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专项转移项目资金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一、本级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财政一般公共预算收入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级财政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完成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拨托底保障资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镇体制分成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9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二、本级财政一般公共预算支出执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村乡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级财政一般公共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执行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14.9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.6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学技术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6.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化与传媒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.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729.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疗卫生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3.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节能环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909.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乡社区事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36.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林水事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80.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交通运输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源勘探电力信息等事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509.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商业服务等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援助其他地区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8.7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住房保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9.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三、专项转移支付资金预算收支执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专项转移支付项目资金收到区财政下达额度共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389.6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其中区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822.8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市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462.0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中央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04.7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）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转移支付项目资金支付共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894.5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其中区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007.7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市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793.6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中央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93.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转移支付资金结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95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其中区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15.1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市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68.4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中央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.5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），结余资金结转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的转移支付资金一并专款专用。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548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4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76265</wp:posOffset>
              </wp:positionH>
              <wp:positionV relativeFrom="paragraph">
                <wp:posOffset>635</wp:posOffset>
              </wp:positionV>
              <wp:extent cx="1460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pt;mso-wrap-distance-left:0pt;mso-wrap-distance-right:0pt;mso-wrap-distance-top:0pt;mso-wrap-distance-bottom:0pt;margin-top:0.05pt;mso-position-vertical-relative:text;margin-left:44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0185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018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0.2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Articlef14">
    <w:name w:val="article_f14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3">
    <w:name w:val="列表接续 3"/>
    <w:basedOn w:val="Normal"/>
    <w:qFormat/>
    <w:pPr>
      <w:spacing w:before="0" w:after="120"/>
      <w:ind w:left="126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2">
    <w:name w:val="列表接续 2"/>
    <w:basedOn w:val="Normal"/>
    <w:qFormat/>
    <w:pPr>
      <w:spacing w:before="0" w:after="120"/>
      <w:ind w:left="840" w:hanging="0"/>
    </w:pPr>
    <w:rPr/>
  </w:style>
  <w:style w:type="paragraph" w:styleId="Style11">
    <w:name w:val="引文目录"/>
    <w:basedOn w:val="Normal"/>
    <w:next w:val="Normal"/>
    <w:qFormat/>
    <w:pPr>
      <w:ind w:left="420" w:hanging="0"/>
    </w:pPr>
    <w:rPr/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4">
    <w:name w:val="列表接续"/>
    <w:basedOn w:val="Normal"/>
    <w:qFormat/>
    <w:pPr>
      <w:spacing w:before="0" w:after="120"/>
      <w:ind w:left="420" w:hanging="0"/>
    </w:pPr>
    <w:rPr/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Style16">
    <w:name w:val="电子邮件签名"/>
    <w:basedOn w:val="Normal"/>
    <w:qFormat/>
    <w:pPr/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18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41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Style20">
    <w:name w:val="正文缩进"/>
    <w:basedOn w:val="Normal"/>
    <w:qFormat/>
    <w:pPr>
      <w:ind w:firstLine="42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21">
    <w:name w:val="普通(网站)"/>
    <w:basedOn w:val="Normal"/>
    <w:qFormat/>
    <w:pPr/>
    <w:rPr>
      <w:sz w:val="24"/>
    </w:rPr>
  </w:style>
  <w:style w:type="paragraph" w:styleId="43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列表 4"/>
    <w:basedOn w:val="Normal"/>
    <w:qFormat/>
    <w:pPr>
      <w:ind w:left="100" w:hanging="200"/>
    </w:pPr>
    <w:rPr/>
  </w:style>
  <w:style w:type="paragraph" w:styleId="23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/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图表目录"/>
    <w:basedOn w:val="Normal"/>
    <w:next w:val="Normal"/>
    <w:qFormat/>
    <w:pPr>
      <w:ind w:hanging="200"/>
    </w:pPr>
    <w:rPr/>
  </w:style>
  <w:style w:type="paragraph" w:styleId="33">
    <w:name w:val="列表 3"/>
    <w:basedOn w:val="Normal"/>
    <w:qFormat/>
    <w:pPr>
      <w:ind w:left="100" w:hanging="200"/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53">
    <w:name w:val="列表 5"/>
    <w:basedOn w:val="Normal"/>
    <w:qFormat/>
    <w:pPr>
      <w:ind w:left="100" w:hanging="200"/>
    </w:pPr>
    <w:rPr/>
  </w:style>
  <w:style w:type="paragraph" w:styleId="24">
    <w:name w:val="列表 2"/>
    <w:basedOn w:val="Normal"/>
    <w:qFormat/>
    <w:pPr>
      <w:ind w:left="100" w:hanging="200"/>
    </w:pPr>
    <w:rPr/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34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harCharCharCharCharChar1Char">
    <w:name w:val="Char Char Char Char Char Char1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Style24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25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Style27">
    <w:name w:val="正文首行缩进"/>
    <w:basedOn w:val="TextBody"/>
    <w:qFormat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5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8">
    <w:name w:val="结束语"/>
    <w:basedOn w:val="Normal"/>
    <w:qFormat/>
    <w:pPr>
      <w:ind w:left="100" w:hanging="0"/>
    </w:pPr>
    <w:rPr/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42:00Z</dcterms:created>
  <dc:creator>hp</dc:creator>
  <dc:description/>
  <dc:language>en-US</dc:language>
  <cp:lastModifiedBy>Administrator</cp:lastModifiedBy>
  <cp:lastPrinted>2023-07-03T15:13:00Z</cp:lastPrinted>
  <dcterms:modified xsi:type="dcterms:W3CDTF">2023-07-07T04:04:26Z</dcterms:modified>
  <cp:revision>238</cp:revision>
  <dc:subject/>
  <dc:title>崇明县×××××××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05A055CBE2944714A7B3043841DBCE4A</vt:lpwstr>
  </property>
  <property fmtid="{D5CDD505-2E9C-101B-9397-08002B2CF9AE}" pid="4" name="KSOProductBuildVer">
    <vt:lpwstr>2052-10.8.2.7119</vt:lpwstr>
  </property>
  <property fmtid="{D5CDD505-2E9C-101B-9397-08002B2CF9AE}" pid="5" name="{0D736F7C-6B4A-41C6-9751-8A0448917214}">
    <vt:lpwstr>{0D736F7C-6B4A-41C6-9751-8A0448917214}</vt:lpwstr>
  </property>
  <property fmtid="{D5CDD505-2E9C-101B-9397-08002B2CF9AE}" pid="6" name="{122C1993-363D-40B6-BC22-3A1DB9E966AD}">
    <vt:lpwstr>{122C1993-363D-40B6-BC22-3A1DB9E966AD}</vt:lpwstr>
  </property>
  <property fmtid="{D5CDD505-2E9C-101B-9397-08002B2CF9AE}" pid="7" name="{12DBAC34-773B-40C0-ADD4-81951FABC2AC}">
    <vt:lpwstr>{12DBAC34-773B-40C0-ADD4-81951FABC2AC}</vt:lpwstr>
  </property>
  <property fmtid="{D5CDD505-2E9C-101B-9397-08002B2CF9AE}" pid="8" name="{16056E70-4A53-4D9B-9654-35E9B6A5F823}">
    <vt:lpwstr>{16056E70-4A53-4D9B-9654-35E9B6A5F823}</vt:lpwstr>
  </property>
  <property fmtid="{D5CDD505-2E9C-101B-9397-08002B2CF9AE}" pid="9" name="{18529300-0B34-4132-94CA-C6C5C5A66F17}">
    <vt:lpwstr>{18529300-0B34-4132-94CA-C6C5C5A66F17}</vt:lpwstr>
  </property>
  <property fmtid="{D5CDD505-2E9C-101B-9397-08002B2CF9AE}" pid="10" name="{1F775169-E294-4539-AF0B-9EC0DFBD2FC6}">
    <vt:lpwstr>{1F775169-E294-4539-AF0B-9EC0DFBD2FC6}</vt:lpwstr>
  </property>
  <property fmtid="{D5CDD505-2E9C-101B-9397-08002B2CF9AE}" pid="11" name="{1FA4A3BF-3F1A-4F0B-8112-90DA9C29F0E7}">
    <vt:lpwstr>{1FA4A3BF-3F1A-4F0B-8112-90DA9C29F0E7}</vt:lpwstr>
  </property>
  <property fmtid="{D5CDD505-2E9C-101B-9397-08002B2CF9AE}" pid="12" name="{280ED2F1-FC2F-4972-AD82-3A45A460BA62}">
    <vt:lpwstr>{280ED2F1-FC2F-4972-AD82-3A45A460BA62}</vt:lpwstr>
  </property>
  <property fmtid="{D5CDD505-2E9C-101B-9397-08002B2CF9AE}" pid="13" name="{2DEB31D8-BC86-4E94-93F2-F4E1534FE461}">
    <vt:lpwstr>{2DEB31D8-BC86-4E94-93F2-F4E1534FE461}</vt:lpwstr>
  </property>
  <property fmtid="{D5CDD505-2E9C-101B-9397-08002B2CF9AE}" pid="14" name="{31B53118-39E8-4D1D-B281-167D8C2E234E}">
    <vt:lpwstr>{31B53118-39E8-4D1D-B281-167D8C2E234E}</vt:lpwstr>
  </property>
  <property fmtid="{D5CDD505-2E9C-101B-9397-08002B2CF9AE}" pid="15" name="{3B044423-1721-47AE-9916-7BF0DD0E0EEA}">
    <vt:lpwstr>{3B044423-1721-47AE-9916-7BF0DD0E0EEA}</vt:lpwstr>
  </property>
  <property fmtid="{D5CDD505-2E9C-101B-9397-08002B2CF9AE}" pid="16" name="{4B2D7C83-7F0D-4791-99EB-F28580B2A88A}">
    <vt:lpwstr>{4B2D7C83-7F0D-4791-99EB-F28580B2A88A}</vt:lpwstr>
  </property>
  <property fmtid="{D5CDD505-2E9C-101B-9397-08002B2CF9AE}" pid="17" name="{4FD6FDF2-470C-4546-972E-E15AAE136BE8}">
    <vt:lpwstr>{4FD6FDF2-470C-4546-972E-E15AAE136BE8}</vt:lpwstr>
  </property>
  <property fmtid="{D5CDD505-2E9C-101B-9397-08002B2CF9AE}" pid="18" name="{5F5D1EF8-AE27-46BC-B484-0DB40564E3FB}">
    <vt:lpwstr>{5F5D1EF8-AE27-46BC-B484-0DB40564E3FB}</vt:lpwstr>
  </property>
  <property fmtid="{D5CDD505-2E9C-101B-9397-08002B2CF9AE}" pid="19" name="{6175A35B-327C-4CEA-B768-432881318937}">
    <vt:lpwstr>{6175A35B-327C-4CEA-B768-432881318937}</vt:lpwstr>
  </property>
  <property fmtid="{D5CDD505-2E9C-101B-9397-08002B2CF9AE}" pid="20" name="{6C08E99B-8738-40BD-A328-2EDBF29A0BFA}">
    <vt:lpwstr>{6C08E99B-8738-40BD-A328-2EDBF29A0BFA}</vt:lpwstr>
  </property>
  <property fmtid="{D5CDD505-2E9C-101B-9397-08002B2CF9AE}" pid="21" name="{6ECD50FE-6AB2-4B3F-A2B6-A3123BF864B0}">
    <vt:lpwstr>{6ECD50FE-6AB2-4B3F-A2B6-A3123BF864B0}</vt:lpwstr>
  </property>
  <property fmtid="{D5CDD505-2E9C-101B-9397-08002B2CF9AE}" pid="22" name="{77C726B6-8EBB-4AF6-AA49-940F99BA1BDF}">
    <vt:lpwstr>{77C726B6-8EBB-4AF6-AA49-940F99BA1BDF}</vt:lpwstr>
  </property>
  <property fmtid="{D5CDD505-2E9C-101B-9397-08002B2CF9AE}" pid="23" name="{84958E60-032B-4AC6-9AB9-0A1D4F629543}">
    <vt:lpwstr>{84958E60-032B-4AC6-9AB9-0A1D4F629543}</vt:lpwstr>
  </property>
  <property fmtid="{D5CDD505-2E9C-101B-9397-08002B2CF9AE}" pid="24" name="{8B804660-84B8-4E93-9E78-80C2FDC7751A}">
    <vt:lpwstr>{8B804660-84B8-4E93-9E78-80C2FDC7751A}</vt:lpwstr>
  </property>
  <property fmtid="{D5CDD505-2E9C-101B-9397-08002B2CF9AE}" pid="25" name="{9389C614-69E5-4F0D-9811-F1F3F56A3BE7}">
    <vt:lpwstr>{9389C614-69E5-4F0D-9811-F1F3F56A3BE7}</vt:lpwstr>
  </property>
  <property fmtid="{D5CDD505-2E9C-101B-9397-08002B2CF9AE}" pid="26" name="{9500BAEB-2B4C-49A4-BDE3-98F50109DDE7}">
    <vt:lpwstr>{9500BAEB-2B4C-49A4-BDE3-98F50109DDE7}</vt:lpwstr>
  </property>
  <property fmtid="{D5CDD505-2E9C-101B-9397-08002B2CF9AE}" pid="27" name="{98559520-A7BB-4E35-B5D1-763EEEA05A74}">
    <vt:lpwstr>{98559520-A7BB-4E35-B5D1-763EEEA05A74}</vt:lpwstr>
  </property>
  <property fmtid="{D5CDD505-2E9C-101B-9397-08002B2CF9AE}" pid="28" name="{99DE94E2-3C8E-4A96-83E0-C2A5EB7496B6}">
    <vt:lpwstr>{99DE94E2-3C8E-4A96-83E0-C2A5EB7496B6}</vt:lpwstr>
  </property>
  <property fmtid="{D5CDD505-2E9C-101B-9397-08002B2CF9AE}" pid="29" name="{9AC7557E-A4ED-4300-A03C-12D8F87F20AB}">
    <vt:lpwstr>{9AC7557E-A4ED-4300-A03C-12D8F87F20AB}</vt:lpwstr>
  </property>
  <property fmtid="{D5CDD505-2E9C-101B-9397-08002B2CF9AE}" pid="30" name="{9B520778-29C9-4CE6-BFA4-2A48C79B4743}">
    <vt:lpwstr>{9B520778-29C9-4CE6-BFA4-2A48C79B4743}</vt:lpwstr>
  </property>
  <property fmtid="{D5CDD505-2E9C-101B-9397-08002B2CF9AE}" pid="31" name="{A44BC8D4-D411-4325-B80C-9F1D61A114DC}">
    <vt:lpwstr>{A44BC8D4-D411-4325-B80C-9F1D61A114DC}</vt:lpwstr>
  </property>
  <property fmtid="{D5CDD505-2E9C-101B-9397-08002B2CF9AE}" pid="32" name="{A86C46D6-C074-47A1-9404-AF52C3699DA9}">
    <vt:lpwstr>{A86C46D6-C074-47A1-9404-AF52C3699DA9}</vt:lpwstr>
  </property>
  <property fmtid="{D5CDD505-2E9C-101B-9397-08002B2CF9AE}" pid="33" name="{AAFE40BA-0DCF-4EC7-B8AF-194120B75CB7}">
    <vt:lpwstr>{AAFE40BA-0DCF-4EC7-B8AF-194120B75CB7}</vt:lpwstr>
  </property>
  <property fmtid="{D5CDD505-2E9C-101B-9397-08002B2CF9AE}" pid="34" name="{AE2FA838-42D2-4CC0-9FCA-7247B91B67F8}">
    <vt:lpwstr>{AE2FA838-42D2-4CC0-9FCA-7247B91B67F8}</vt:lpwstr>
  </property>
  <property fmtid="{D5CDD505-2E9C-101B-9397-08002B2CF9AE}" pid="35" name="{B1C45C6A-388B-4CB8-937D-0CE0758D15E1}">
    <vt:lpwstr>{B1C45C6A-388B-4CB8-937D-0CE0758D15E1}</vt:lpwstr>
  </property>
  <property fmtid="{D5CDD505-2E9C-101B-9397-08002B2CF9AE}" pid="36" name="{B57CFE9E-7EC0-4071-95F8-23D2A1A9C03E}">
    <vt:lpwstr>{B57CFE9E-7EC0-4071-95F8-23D2A1A9C03E}</vt:lpwstr>
  </property>
  <property fmtid="{D5CDD505-2E9C-101B-9397-08002B2CF9AE}" pid="37" name="{BC2FDF4A-EAF1-4764-96D6-4DC8F0AF889A}">
    <vt:lpwstr>{BC2FDF4A-EAF1-4764-96D6-4DC8F0AF889A}</vt:lpwstr>
  </property>
  <property fmtid="{D5CDD505-2E9C-101B-9397-08002B2CF9AE}" pid="38" name="{BD001B9E-B9E2-4AA3-B13C-3E3B334A405C}">
    <vt:lpwstr>{BD001B9E-B9E2-4AA3-B13C-3E3B334A405C}</vt:lpwstr>
  </property>
  <property fmtid="{D5CDD505-2E9C-101B-9397-08002B2CF9AE}" pid="39" name="{C975E9F3-57A8-4EF6-BF77-3D37585B811C}">
    <vt:lpwstr>{C975E9F3-57A8-4EF6-BF77-3D37585B811C}</vt:lpwstr>
  </property>
  <property fmtid="{D5CDD505-2E9C-101B-9397-08002B2CF9AE}" pid="40" name="{CB6C5DC9-331B-4869-B36B-DDE0F0C79CD2}">
    <vt:lpwstr>{CB6C5DC9-331B-4869-B36B-DDE0F0C79CD2}</vt:lpwstr>
  </property>
  <property fmtid="{D5CDD505-2E9C-101B-9397-08002B2CF9AE}" pid="41" name="{CC297B7C-A86F-4FAD-BDF1-C7880DF9828B}">
    <vt:lpwstr>{CC297B7C-A86F-4FAD-BDF1-C7880DF9828B}</vt:lpwstr>
  </property>
  <property fmtid="{D5CDD505-2E9C-101B-9397-08002B2CF9AE}" pid="42" name="{D0EFA4AA-B4A1-480C-8D86-45574E0E5DE8}">
    <vt:lpwstr>{D0EFA4AA-B4A1-480C-8D86-45574E0E5DE8}</vt:lpwstr>
  </property>
  <property fmtid="{D5CDD505-2E9C-101B-9397-08002B2CF9AE}" pid="43" name="{D44FA5F9-8192-48C9-9DEB-CFD8FF9E29F1}">
    <vt:lpwstr>{D44FA5F9-8192-48C9-9DEB-CFD8FF9E29F1}</vt:lpwstr>
  </property>
  <property fmtid="{D5CDD505-2E9C-101B-9397-08002B2CF9AE}" pid="44" name="{D5FAF82F-8337-4C82-A804-55771A6C0C83}">
    <vt:lpwstr>{D5FAF82F-8337-4C82-A804-55771A6C0C83}</vt:lpwstr>
  </property>
  <property fmtid="{D5CDD505-2E9C-101B-9397-08002B2CF9AE}" pid="45" name="{D91FFDBF-B068-4876-83A3-09867E522B8E}">
    <vt:lpwstr>{D91FFDBF-B068-4876-83A3-09867E522B8E}</vt:lpwstr>
  </property>
  <property fmtid="{D5CDD505-2E9C-101B-9397-08002B2CF9AE}" pid="46" name="{DB2AB2D5-AB7B-4790-B913-D2E21DC5BD7C}">
    <vt:lpwstr>{DB2AB2D5-AB7B-4790-B913-D2E21DC5BD7C}</vt:lpwstr>
  </property>
  <property fmtid="{D5CDD505-2E9C-101B-9397-08002B2CF9AE}" pid="47" name="{DD1C8099-E961-4079-97BF-25F47079409E}">
    <vt:lpwstr>{DD1C8099-E961-4079-97BF-25F47079409E}</vt:lpwstr>
  </property>
  <property fmtid="{D5CDD505-2E9C-101B-9397-08002B2CF9AE}" pid="48" name="{DF89B4B1-3A58-4953-AADB-577D3CCF12D7}">
    <vt:lpwstr>{DF89B4B1-3A58-4953-AADB-577D3CCF12D7}</vt:lpwstr>
  </property>
  <property fmtid="{D5CDD505-2E9C-101B-9397-08002B2CF9AE}" pid="49" name="{E2987002-98BC-4DFA-8F67-AD6C266866EB}">
    <vt:lpwstr>{E2987002-98BC-4DFA-8F67-AD6C266866EB}</vt:lpwstr>
  </property>
  <property fmtid="{D5CDD505-2E9C-101B-9397-08002B2CF9AE}" pid="50" name="{E3733F2B-774B-415D-8F22-35789DBAD360}">
    <vt:lpwstr>{E3733F2B-774B-415D-8F22-35789DBAD360}</vt:lpwstr>
  </property>
  <property fmtid="{D5CDD505-2E9C-101B-9397-08002B2CF9AE}" pid="51" name="{E377AE7E-55BF-48E4-9222-7106057F2028}">
    <vt:lpwstr>{E377AE7E-55BF-48E4-9222-7106057F2028}</vt:lpwstr>
  </property>
  <property fmtid="{D5CDD505-2E9C-101B-9397-08002B2CF9AE}" pid="52" name="{EC3FD9CF-3366-49E9-B125-024736CB5DE3}">
    <vt:lpwstr>{EC3FD9CF-3366-49E9-B125-024736CB5DE3}</vt:lpwstr>
  </property>
  <property fmtid="{D5CDD505-2E9C-101B-9397-08002B2CF9AE}" pid="53" name="{ED1F73DE-E461-4B83-A238-8CF08CCF9816}">
    <vt:lpwstr>{ED1F73DE-E461-4B83-A238-8CF08CCF9816}</vt:lpwstr>
  </property>
  <property fmtid="{D5CDD505-2E9C-101B-9397-08002B2CF9AE}" pid="54" name="{F9315405-C927-4866-9AAA-3F0F016C7021}">
    <vt:lpwstr>{F9315405-C927-4866-9AAA-3F0F016C7021}</vt:lpwstr>
  </property>
  <property fmtid="{D5CDD505-2E9C-101B-9397-08002B2CF9AE}" pid="55" name="{FC606865-B004-44A9-A765-1DA8A4FCBAE7}">
    <vt:lpwstr>{FC606865-B004-44A9-A765-1DA8A4FCBAE7}</vt:lpwstr>
  </property>
  <property fmtid="{D5CDD505-2E9C-101B-9397-08002B2CF9AE}" pid="56" name="{FF2572F2-619D-4264-8565-AF0AA9CD98E0}">
    <vt:lpwstr>{FF2572F2-619D-4264-8565-AF0AA9CD98E0}</vt:lpwstr>
  </property>
</Properties>
</file>