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color w:val="000000"/>
          <w:sz w:val="44"/>
          <w:szCs w:val="44"/>
          <w:shd w:fill="FFFFFF" w:val="clear"/>
        </w:rPr>
        <w:t>关于新村乡</w:t>
      </w: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3</w:t>
      </w:r>
      <w:r>
        <w:rPr>
          <w:rFonts w:ascii="方正大标宋简体" w:hAnsi="方正大标宋简体" w:cs="方正大标宋简体" w:eastAsia="方正大标宋简体"/>
          <w:b w:val="false"/>
          <w:bCs w:val="false"/>
          <w:color w:val="000000"/>
          <w:sz w:val="44"/>
          <w:szCs w:val="44"/>
          <w:shd w:fill="FFFFFF" w:val="clear"/>
        </w:rPr>
        <w:t>年财政预算执行情况和</w:t>
      </w:r>
    </w:p>
    <w:p>
      <w:pPr>
        <w:pStyle w:val="Style8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大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大标宋简体" w:hAnsi="方正大标宋简体" w:cs="方正大标宋简体" w:eastAsia="方正大标宋简体"/>
          <w:b w:val="false"/>
          <w:bCs w:val="false"/>
          <w:color w:val="000000"/>
          <w:sz w:val="44"/>
          <w:szCs w:val="44"/>
          <w:shd w:fill="FFFFFF" w:val="clear"/>
        </w:rPr>
        <w:t>年财政预算的报告</w:t>
      </w: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shd w:fill="FFFFFF" w:val="clear"/>
        </w:rPr>
        <w:t>(</w:t>
      </w:r>
      <w:r>
        <w:rPr>
          <w:rFonts w:ascii="方正大标宋简体" w:hAnsi="方正大标宋简体" w:cs="方正大标宋简体" w:eastAsia="方正大标宋简体"/>
          <w:b w:val="false"/>
          <w:bCs w:val="false"/>
          <w:color w:val="000000"/>
          <w:sz w:val="44"/>
          <w:szCs w:val="44"/>
          <w:shd w:fill="FFFFFF" w:val="clear"/>
        </w:rPr>
        <w:t>草案</w:t>
      </w:r>
      <w:r>
        <w:rPr>
          <w:rFonts w:eastAsia="方正大标宋简体" w:cs="方正大标宋简体" w:ascii="方正大标宋简体" w:hAnsi="方正大标宋简体"/>
          <w:b w:val="false"/>
          <w:bCs w:val="false"/>
          <w:color w:val="000000"/>
          <w:sz w:val="44"/>
          <w:szCs w:val="4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Cs/>
          <w:color w:val="000000"/>
          <w:sz w:val="32"/>
          <w:szCs w:val="32"/>
        </w:rPr>
        <w:t>——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在崇明区新村乡第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届人民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第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六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楷体_GB2312" w:hAnsi="楷体_GB2312" w:eastAsia="楷体_GB2312" w:cs="楷体_GB2312"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eastAsia="zh-CN"/>
        </w:rPr>
        <w:t>新村乡财政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新村乡人民政府委托，向大会报告新村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预算执行情况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草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一、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财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全乡上下在区委、区政府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、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坚强领导下，紧紧围绕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稻香、业兴、村美、民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稻米文化小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目标，牢牢把握稳中求进的工作原则，坚持创新驱动，切实履行财政保障和服务职能，顺利完成年度财政收支任务，为全乡经济和社会事业的持续发展提供了坚实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一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）新村乡本级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财政一般公共预算收支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本乡财政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财政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财政一般公共预算收入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财政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完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拨托底保障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镇体制分成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3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财政一般公共预算支出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按照区委、区政府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、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决策部署，乡级预算安排坚持统筹兼顾、突出重点的原则，进一步调整和优化财政支出结构。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财政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执行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16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.4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机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转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1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党代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人大工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条线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.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纪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明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2.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武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妇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档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防疫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.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会议室、机关大院、宿舍维修维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.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中村村委会篮球场维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村房屋安全隐患整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办公设备购置及维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安维稳、禁毒、法制宣讲、人民调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治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绩效评估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体化系统运行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占用集体土地补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村级组织的补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审计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峡移民安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类统计调查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村两级党群服务中心和“三益邻”党群服务点日常维护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活动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化活动中心电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文化活动中心设施设备维护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物业管理机关保洁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.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食堂设施设备购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府综合保险（财产、人员意外险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区工作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村事务工作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乡村振兴储备人才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聘用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事业企业退休人员春节、重阳节慰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党群服务中心各类文体活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.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清理赔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正大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联扶平台乡镇负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2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.3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青保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假日学校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幼教等代课老师社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庭院学堂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社区教育活动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普通话推广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幼儿园及小学师生的日常关爱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少年宫工作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学校操场开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4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7.6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技创新引导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注册企业扶持款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15.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乡区域内实体企业服务质量管理与扶持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.33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组织开展稻米文化小镇系列活动及稻米文化小镇推进工作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54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9.4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区事务受理中心事业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6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区受理中心日常运行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社区受理中心专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事业退休人员活动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人员养老金及职业年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7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机关事业单位退休人员工资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7.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态养护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务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23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双拥专项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役军人服务站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生活困难退伍军人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人员医疗救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特困供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敬老院人员补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残疾人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重残无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村低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伤残就业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创业就业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稳定就业岗位社保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民政对象节日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社会临时救济补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宜居社区建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4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老助餐点、为老综合服务中心、长者之家、老龄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睦邻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旦春节送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老年综合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3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村监委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癌症康复协会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车置换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长护险自负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因病支出型贫困补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支内回沪补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粮油帮困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红十字会日常工作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爱心服务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促进就业奖励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91.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人才发展专项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D9D9D9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5.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在职人员缴纳医疗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2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口和计划生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生政策宣传培训、对村独生子女奖励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早教、免费孕检、关爱失独家庭、流动人口和外来人口综合服务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乡居民基本医疗费补贴及医疗救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村医生人员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村卫生室改造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庭办酒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餐饮服务食品安全责任险、食品药品安全宣传培训及科普站建设、食安综合整治等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爱国卫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献血工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智慧健康小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节能环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63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.0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生态保护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境事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9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级区域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共绿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养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6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垃圾分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湿垃圾处置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可回收垃圾兑换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垃圾桶破损更新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环卫车辆和巡逻车辆的日常运行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域的环境整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镇区保洁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再生资源站修缮及装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镇区雨棚维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绿化提升及修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综治中心廊顶维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枝黄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节能减排专项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乡域内野花景观建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污水清运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水费电费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84.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.0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城建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行政执法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事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7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维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及公路管理站日常运行费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9.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桥梁日常维修管理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居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证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镇区集中居住土地流转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建车辆日常运行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合整治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网格管理平台应用程序开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网统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管执法车辆的日常运行维护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拆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政道路和管道维修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星村公路两侧太阳能路灯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运中心内部装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高标准农田建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稻米三期室内外装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各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询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环保宣传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国村村委修缮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国村村委外围配套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.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洲村商业街改造、绿化提升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电表箱维保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国土空间全覆盖规划编制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洲村排水管道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卫村屋顶修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20.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.5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业技术服务中心、水务所等事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1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镇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场化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长办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第二批提升性养护名录外河道治理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村级河道生态治理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第三批河道措施性养护测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国、新洲第三批名录外河道措施性养护工程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心横河整治及中小河道疏浚、村级河道轮疏前期及配套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.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新乐村引水河提升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.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长江禁捕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河道及相关应急抢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汛防台、防灾减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清洁小流域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污水站点运行维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中心横河支河口防护工程质保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尾水治理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高标准粮田建设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稻米品质提升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产品网格化监管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产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水稻病虫害防治工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动物防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疫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药种子运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稻缓释肥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林废弃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麋鹿苑日常运行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森林消防及林业养护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林长办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田基础设施养护乡镇配套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水稻种植保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秸秆综合利用补贴、水稻秸秆机械化补贴乡镇配套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绿肥种植、冬季深翻补贴乡镇配套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9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民一点通运行维护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都市现代农业贷款贴息配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公益林项目土地流转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廊道土地流转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交通运输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代服务业引导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电力信息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区级平台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主品牌建设奖励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招商小区工作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业服务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代服务业引导奖励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援助其他地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2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携手兴乡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0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.5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负担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住房公积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公务员的单位负担部分的补充公积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6.7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房改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0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村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级财政一般公共预算收支平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专项转移支付资金预算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收支执行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专项转移支付项目资金收到区财政下达额度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765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以前年度结转的转移支付结余资金），其中一般公共预算转移支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818.6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政府性基金转移支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46.6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1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转移支付项目资金支付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824.9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以前年度结转的转移支付结余资金），其中一般公共预算转移支付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261.4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政府性基金转移支付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63.4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万元。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转移支付资金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40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含以前年度结转的转移支付结余资金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一般公共预算转移支付结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57.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政府性基金转移支付结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83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结余资金结转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，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的转移支付资金一并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一般转移支付补充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资金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转移支付补充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9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9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其中主要包括：终身教育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法委等社工薪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司法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市场监管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8.8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新增布设综合类政务服务终端部署租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电表箱维保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计划生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6.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村卫生室医疗收费电子票据平台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村卫生室电子票据打印机采购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医疗救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基本医疗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4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义务兵优待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生态养老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.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养老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8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国土空间全覆盖规划编制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体制结算收入计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产业政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.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入完成年初预算目标，并保持在平稳的增长区间；财政支出结构得以优化，全乡重点事业项目得到有力保障；财政改革稳步推进，体制结构不断健全，各项工作顺利开展。但是在预算执行中仍存在一些困难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财政、税收体制各方面因素影响，乡财政收入和可用财力增长困难，而公共财政刚性支出不断增加，财政收支压力较大，收支矛盾依然突出，乡财政无法满足各部门单位的支出需求，财政收支结构仍需优化，防范和化解财政风险的任务依然艰巨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与乡财权、事权需要进一步匹配，财政分配管理需要调整、完善。对于这些问题我们必须高度重视，并采取有效措施加以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财政预算草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乡财政预算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面深入贯彻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神，严格执行新修订的《预算法》，紧紧围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、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的总体要求，深化财政预算管理改革，加强综合预算管理、优化财政支出结构，强化预算执行监督，提高财政资金使用效益，为全乡经济全面、健康、可持续发展提供坚实的财力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（一）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  <w:t>202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年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eastAsia="zh-CN"/>
        </w:rPr>
        <w:t>新村乡本级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财政一般公共预算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村乡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级财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3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预算法》，乡本级财政预算由新村乡人民代表大会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批准。为便于各位代表审议，现将有关情况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新村乡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级财政一般公共预算收入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200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托底保障资金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财政预算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6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制分成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3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预算收入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.3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新村乡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级财政一般公共预算支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200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67.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5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行政机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转经费支出，党代会、人代会、组织、纪检、宣传、武装、工会、团委、妇联、统战、档案、机要保密、国家安全、党员教育、平安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禁毒、法制宣讲、人民调解、安全生产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消防应急管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技术管理、财政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经事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等事务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携手兴乡村（结对云南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神文明建设、四级文明同创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志愿者管理、社会治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项目绩效评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体化系统运行维护、食堂管理和物业保洁、政府综合保险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占用集体土地补偿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村级组织的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峡移民安置、农用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土地流转、各类统计调查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特种设备工作经费、志愿者活动经费、乡村两级党群服务中心和“三益邻”党群服务点日常维护，党群服务中心各类文体活动、联扶平台乡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负担、社区工作者、机关聘用人员、老村干部、机关企事业退休人员春节重阳慰问、乡村振兴储备人才、村级后备干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宣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区域内实体企业服务质量管理与扶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旅游体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织开展稻米文化小镇系列活动及稻米文化小镇工作推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71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5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社区事务受理中心事业经费、行政事业退休人员活动经费、机关事业单位人员养老金及职业年金、生态养护社协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、双拥专项经费、烈军属、复员、退伍人员等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役军人服务站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村养老保险补贴、敬老院人员补差、残疾人事业、农村低保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以上老年农民生活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创业就业补贴、被征地人员社保费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稳定就业岗位社保补贴及其他社会临时救济补助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老年认知障碍友好社区创建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宜居社区建设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老助餐点、为老综合服务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睦邻点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村监委工作经费、癌症康复协会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阳机构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维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三车置换、精神病医疗救助、慈善项目、粮油帮困、红十字会日常工作经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青保工作经费、幼教等代课老师社保、假日学校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庭院学堂、社区教育活动经费、普通话推广、少年宫活动、幼儿园及小学师生的日常关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D9D9D9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疗卫生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6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机关事业单位在职人员缴纳医疗保险、人口和计划生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生政策宣传培训、对村独生子女奖励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早教、免费孕检、关爱失独家庭、流动人口和外来人口综合服务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食品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庭办酒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餐饮服务食品安全责任险、食品药品安全宣传培训及科普站建设、食安综合整治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爱国卫生、巩卫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病媒体生物防治、智慧健康小屋日常运行维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乡居民基本医疗保险补贴、医疗救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节能环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0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生态保护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境事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支出、乡级区域内绿化养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麋鹿苑托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两网融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委托管理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垃圾分类工作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湿垃圾处置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环卫车辆和巡逻车辆的日常运行维护、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域的环境整治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镇区保洁、公益林养护及土地流转费、廊道土地流转、森林消防、林长办经费、污水清运、新中村美丽街区项目建设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态集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口袋公园项目建设、人居环境、公共设施维护、“一枝黄花”整治、农田管护、产业发展相关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20.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8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建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心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行政执法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事业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路桥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常运行维护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居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划土地流转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镇区公房管理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村公路管理站日常运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合整治工作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网统管电费、平台应用程序开发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管执法车辆的日常运行维护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法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拆违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保宣传、市政道路维修和养护、太阳能路灯养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询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生活圈设计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管大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装修工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乡政府停车区域维护、新浜新乐村委改造、新卫村乡村振兴示范村、新国村外围配套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村房屋安全隐患整治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90.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9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用于安排农业技术服务中心、水务所等事业支出、镇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场化养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河长办经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河道应急抢修、河道专项整治、新乐村引水河提升养护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汛防台、防灾减灾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9-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污水站点运行维护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-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农村生活污水维护、稻米品质提升、长江禁捕、清洁小流域项目建设、郊野单元规划、高标准粮田建设、农田管护、污水检测、尾水治理、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品网格化监管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产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管理、动物防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农药种子运输、二麦水稻保险、病虫害监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稻缓释肥、农林废弃物、蔬菜绿色防控、冬季深翻和春季在田绿肥乡镇配套、水稻机械化种植补贴乡镇配套、麋鹿苑日常运行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业生产环境优化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勘探电力信息等事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.8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小区、区级平台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经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援助其他地区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预算支出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结对帮扶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7.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负担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住房公积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公务员的单位负担部分的补充公积金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房改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月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房补贴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新村乡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级财政一般公共预算收支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新村乡本级财政一般公共预算收支平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专项转移支付资金预算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收支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安排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专项转移支付资金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40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包含以前年度的专项转移支付结余资金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一般公共预算转移支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57.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政府性基金转移支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83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结余资金结转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，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的转移支付资金一并专款专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专项转移支付提前告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9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根据区财政局下达的额度及时列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，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结余的转移支付项目资金一并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一般转移支付补充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资金预算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安排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转移支付补充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11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11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其中主要包括：终身教育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法委等社工薪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司法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市场监管所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5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刻章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农电表箱维保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妇科普查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计划生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1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医疗救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基本医疗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6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义务兵优待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生态养老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城乡居民养老保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4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蔬菜产能提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绿色补贴农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体制结算收入计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产业政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三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乡财政工作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们将紧紧围绕稻米文化小镇建设工作思路，认清形势，把握工作着力点，统筹做好财政工作，切实发挥财政各项职能，努力为全乡经济社会持续健康协调发展提供财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一）持续优化支出结构，提升财政职能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持续做好稳商招商，不断提升招商质量，提高服务意识。同时严格落实过“紧日子”要求，规范和加强财政性资金的管理，坚持聚焦保障重点支出，集中财力支持普惠性、基础性、兜底线民生建设，优先保障养老、医疗等民生重点支出，健全民生投入稳定增长机制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提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资金统筹调度能力，盘活存量资金，做好跨年度预算平衡，提高财政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 xml:space="preserve">（二）夯实预算管理基础，强化预算执行约束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严格执行</w:t>
      </w:r>
      <w:r>
        <w:rPr>
          <w:rFonts w:ascii="仿宋_GB2312" w:hAnsi="仿宋_GB2312" w:cs="仿宋" w:eastAsia="仿宋_GB2312"/>
          <w:sz w:val="32"/>
          <w:szCs w:val="32"/>
        </w:rPr>
        <w:t>财政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做实做细项目库管理，持续推进项目预算编报的标准化和模板化。加强长期支出项目管理，坚持“先有项目，后有预算”“先有预算，后有支出”的预算管理模式。规范中央、市区级专项转移支付管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一步完善各类监督和预算安排挂钩机制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类审计、预算执行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人大监督、绩效评价等结果，作为优化预算的重要参考。加强预算执行</w:t>
      </w:r>
      <w:r>
        <w:rPr>
          <w:rFonts w:ascii="仿宋_GB2312" w:hAnsi="仿宋_GB2312" w:eastAsia="仿宋_GB2312"/>
          <w:sz w:val="32"/>
          <w:szCs w:val="32"/>
        </w:rPr>
        <w:t>常态规范化管理，提高风险防范能力，保证各项经济活动合法合规，资金资产安全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三）强化预算绩效管理，全面推动信息公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推进绩效与预算管理深度融合，将绩效管理实质性嵌入预算管理流程，推动预算和绩效管理一体化。同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进一步提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绩效目标质量，提高预算评审质量，通过关口前置的绩效管理，提高财政资金配置效率。加强绩效跟踪监控，推动重点评价的全覆盖，持续加强绩效结果应用。扎实推进财政信息公开，确保信息公开的及时性、完整性和真实性，主动接受人大、审计等部门监督，以公开促规范，不断提高预算透明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位代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们将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党委、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正确领导下，在乡人大的监督下，认真执行好各项决策部署，巩固好全乡经济发展基础，开拓进取、扎实工作，确保完成本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预算任务，为建设稻米文化小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做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贡献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21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76265</wp:posOffset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109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10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5.35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Articlef14">
    <w:name w:val="article_f14"/>
    <w:basedOn w:val="Style5"/>
    <w:qFormat/>
    <w:rPr/>
  </w:style>
  <w:style w:type="character" w:styleId="Style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4">
    <w:name w:val="列表接续 4"/>
    <w:basedOn w:val="Normal"/>
    <w:qFormat/>
    <w:pPr>
      <w:spacing w:before="0" w:after="120"/>
      <w:ind w:left="168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7">
    <w:name w:val="正文缩进"/>
    <w:basedOn w:val="Normal"/>
    <w:qFormat/>
    <w:pPr>
      <w:ind w:firstLine="420"/>
    </w:pPr>
    <w:rPr/>
  </w:style>
  <w:style w:type="paragraph" w:styleId="5">
    <w:name w:val="列表接续 5"/>
    <w:basedOn w:val="Normal"/>
    <w:qFormat/>
    <w:pPr>
      <w:spacing w:before="0" w:after="120"/>
      <w:ind w:left="2100" w:hanging="0"/>
    </w:pPr>
    <w:rPr/>
  </w:style>
  <w:style w:type="paragraph" w:styleId="Style8">
    <w:name w:val="普通(网站)"/>
    <w:basedOn w:val="Normal"/>
    <w:qFormat/>
    <w:pPr/>
    <w:rPr>
      <w:sz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22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51">
    <w:name w:val="列表 5"/>
    <w:basedOn w:val="Normal"/>
    <w:qFormat/>
    <w:pPr>
      <w:ind w:left="100" w:hanging="200"/>
    </w:pPr>
    <w:rPr/>
  </w:style>
  <w:style w:type="paragraph" w:styleId="23">
    <w:name w:val="列表 2"/>
    <w:basedOn w:val="Normal"/>
    <w:qFormat/>
    <w:pPr>
      <w:ind w:left="100" w:hanging="200"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31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1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Style12">
    <w:name w:val="电子邮件签名"/>
    <w:basedOn w:val="Normal"/>
    <w:qFormat/>
    <w:pPr/>
    <w:rPr/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18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结束语"/>
    <w:basedOn w:val="Normal"/>
    <w:qFormat/>
    <w:pPr>
      <w:ind w:left="100" w:hanging="0"/>
    </w:pPr>
    <w:rPr/>
  </w:style>
  <w:style w:type="paragraph" w:styleId="Style22">
    <w:name w:val="称呼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34">
    <w:name w:val="列表接续 3"/>
    <w:basedOn w:val="Normal"/>
    <w:qFormat/>
    <w:pPr>
      <w:spacing w:before="0" w:after="120"/>
      <w:ind w:left="126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27">
    <w:name w:val="列表接续 2"/>
    <w:basedOn w:val="Normal"/>
    <w:qFormat/>
    <w:pPr>
      <w:spacing w:before="0" w:after="120"/>
      <w:ind w:left="840" w:hanging="0"/>
    </w:pPr>
    <w:rPr/>
  </w:style>
  <w:style w:type="paragraph" w:styleId="Style27">
    <w:name w:val="引文目录"/>
    <w:basedOn w:val="Normal"/>
    <w:next w:val="Normal"/>
    <w:qFormat/>
    <w:pPr>
      <w:ind w:left="420" w:hanging="0"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8">
    <w:name w:val="批注主题"/>
    <w:basedOn w:val="Style16"/>
    <w:next w:val="Style16"/>
    <w:qFormat/>
    <w:pPr/>
    <w:rPr>
      <w:b/>
      <w:bCs/>
    </w:rPr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9">
    <w:name w:val="列表接续"/>
    <w:basedOn w:val="Normal"/>
    <w:qFormat/>
    <w:pPr>
      <w:spacing w:before="0" w:after="120"/>
      <w:ind w:left="420" w:hanging="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1Char">
    <w:name w:val="Char Char Char Char Char Char1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7:42:00Z</dcterms:created>
  <dc:creator>hp</dc:creator>
  <dc:description/>
  <dc:language>en-US</dc:language>
  <cp:lastModifiedBy>Administrator</cp:lastModifiedBy>
  <cp:lastPrinted>2024-01-10T14:01:00Z</cp:lastPrinted>
  <dcterms:modified xsi:type="dcterms:W3CDTF">2024-01-10T06:25:34Z</dcterms:modified>
  <cp:revision>13</cp:revision>
  <dc:subject/>
  <dc:title>崇明县×××××××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05A055CBE2944714A7B3043841DBCE4A</vt:lpwstr>
  </property>
  <property fmtid="{D5CDD505-2E9C-101B-9397-08002B2CF9AE}" pid="4" name="KSOProductBuildVer">
    <vt:lpwstr>2052-10.8.2.7119</vt:lpwstr>
  </property>
  <property fmtid="{D5CDD505-2E9C-101B-9397-08002B2CF9AE}" pid="5" name="{0D736F7C-6B4A-41C6-9751-8A0448917214}">
    <vt:lpwstr>{0D736F7C-6B4A-41C6-9751-8A0448917214}</vt:lpwstr>
  </property>
  <property fmtid="{D5CDD505-2E9C-101B-9397-08002B2CF9AE}" pid="6" name="{122C1993-363D-40B6-BC22-3A1DB9E966AD}">
    <vt:lpwstr>{122C1993-363D-40B6-BC22-3A1DB9E966AD}</vt:lpwstr>
  </property>
  <property fmtid="{D5CDD505-2E9C-101B-9397-08002B2CF9AE}" pid="7" name="{12DBAC34-773B-40C0-ADD4-81951FABC2AC}">
    <vt:lpwstr>{12DBAC34-773B-40C0-ADD4-81951FABC2AC}</vt:lpwstr>
  </property>
  <property fmtid="{D5CDD505-2E9C-101B-9397-08002B2CF9AE}" pid="8" name="{16056E70-4A53-4D9B-9654-35E9B6A5F823}">
    <vt:lpwstr>{16056E70-4A53-4D9B-9654-35E9B6A5F823}</vt:lpwstr>
  </property>
  <property fmtid="{D5CDD505-2E9C-101B-9397-08002B2CF9AE}" pid="9" name="{18529300-0B34-4132-94CA-C6C5C5A66F17}">
    <vt:lpwstr>{18529300-0B34-4132-94CA-C6C5C5A66F17}</vt:lpwstr>
  </property>
  <property fmtid="{D5CDD505-2E9C-101B-9397-08002B2CF9AE}" pid="10" name="{1F775169-E294-4539-AF0B-9EC0DFBD2FC6}">
    <vt:lpwstr>{1F775169-E294-4539-AF0B-9EC0DFBD2FC6}</vt:lpwstr>
  </property>
  <property fmtid="{D5CDD505-2E9C-101B-9397-08002B2CF9AE}" pid="11" name="{1FA4A3BF-3F1A-4F0B-8112-90DA9C29F0E7}">
    <vt:lpwstr>{1FA4A3BF-3F1A-4F0B-8112-90DA9C29F0E7}</vt:lpwstr>
  </property>
  <property fmtid="{D5CDD505-2E9C-101B-9397-08002B2CF9AE}" pid="12" name="{280ED2F1-FC2F-4972-AD82-3A45A460BA62}">
    <vt:lpwstr>{280ED2F1-FC2F-4972-AD82-3A45A460BA62}</vt:lpwstr>
  </property>
  <property fmtid="{D5CDD505-2E9C-101B-9397-08002B2CF9AE}" pid="13" name="{2DEB31D8-BC86-4E94-93F2-F4E1534FE461}">
    <vt:lpwstr>{2DEB31D8-BC86-4E94-93F2-F4E1534FE461}</vt:lpwstr>
  </property>
  <property fmtid="{D5CDD505-2E9C-101B-9397-08002B2CF9AE}" pid="14" name="{31B53118-39E8-4D1D-B281-167D8C2E234E}">
    <vt:lpwstr>{31B53118-39E8-4D1D-B281-167D8C2E234E}</vt:lpwstr>
  </property>
  <property fmtid="{D5CDD505-2E9C-101B-9397-08002B2CF9AE}" pid="15" name="{3B044423-1721-47AE-9916-7BF0DD0E0EEA}">
    <vt:lpwstr>{3B044423-1721-47AE-9916-7BF0DD0E0EEA}</vt:lpwstr>
  </property>
  <property fmtid="{D5CDD505-2E9C-101B-9397-08002B2CF9AE}" pid="16" name="{4B2D7C83-7F0D-4791-99EB-F28580B2A88A}">
    <vt:lpwstr>{4B2D7C83-7F0D-4791-99EB-F28580B2A88A}</vt:lpwstr>
  </property>
  <property fmtid="{D5CDD505-2E9C-101B-9397-08002B2CF9AE}" pid="17" name="{4FD6FDF2-470C-4546-972E-E15AAE136BE8}">
    <vt:lpwstr>{4FD6FDF2-470C-4546-972E-E15AAE136BE8}</vt:lpwstr>
  </property>
  <property fmtid="{D5CDD505-2E9C-101B-9397-08002B2CF9AE}" pid="18" name="{5F5D1EF8-AE27-46BC-B484-0DB40564E3FB}">
    <vt:lpwstr>{5F5D1EF8-AE27-46BC-B484-0DB40564E3FB}</vt:lpwstr>
  </property>
  <property fmtid="{D5CDD505-2E9C-101B-9397-08002B2CF9AE}" pid="19" name="{6175A35B-327C-4CEA-B768-432881318937}">
    <vt:lpwstr>{6175A35B-327C-4CEA-B768-432881318937}</vt:lpwstr>
  </property>
  <property fmtid="{D5CDD505-2E9C-101B-9397-08002B2CF9AE}" pid="20" name="{6C08E99B-8738-40BD-A328-2EDBF29A0BFA}">
    <vt:lpwstr>{6C08E99B-8738-40BD-A328-2EDBF29A0BFA}</vt:lpwstr>
  </property>
  <property fmtid="{D5CDD505-2E9C-101B-9397-08002B2CF9AE}" pid="21" name="{6ECD50FE-6AB2-4B3F-A2B6-A3123BF864B0}">
    <vt:lpwstr>{6ECD50FE-6AB2-4B3F-A2B6-A3123BF864B0}</vt:lpwstr>
  </property>
  <property fmtid="{D5CDD505-2E9C-101B-9397-08002B2CF9AE}" pid="22" name="{77C726B6-8EBB-4AF6-AA49-940F99BA1BDF}">
    <vt:lpwstr>{77C726B6-8EBB-4AF6-AA49-940F99BA1BDF}</vt:lpwstr>
  </property>
  <property fmtid="{D5CDD505-2E9C-101B-9397-08002B2CF9AE}" pid="23" name="{84958E60-032B-4AC6-9AB9-0A1D4F629543}">
    <vt:lpwstr>{84958E60-032B-4AC6-9AB9-0A1D4F629543}</vt:lpwstr>
  </property>
  <property fmtid="{D5CDD505-2E9C-101B-9397-08002B2CF9AE}" pid="24" name="{8B804660-84B8-4E93-9E78-80C2FDC7751A}">
    <vt:lpwstr>{8B804660-84B8-4E93-9E78-80C2FDC7751A}</vt:lpwstr>
  </property>
  <property fmtid="{D5CDD505-2E9C-101B-9397-08002B2CF9AE}" pid="25" name="{9389C614-69E5-4F0D-9811-F1F3F56A3BE7}">
    <vt:lpwstr>{9389C614-69E5-4F0D-9811-F1F3F56A3BE7}</vt:lpwstr>
  </property>
  <property fmtid="{D5CDD505-2E9C-101B-9397-08002B2CF9AE}" pid="26" name="{9500BAEB-2B4C-49A4-BDE3-98F50109DDE7}">
    <vt:lpwstr>{9500BAEB-2B4C-49A4-BDE3-98F50109DDE7}</vt:lpwstr>
  </property>
  <property fmtid="{D5CDD505-2E9C-101B-9397-08002B2CF9AE}" pid="27" name="{98559520-A7BB-4E35-B5D1-763EEEA05A74}">
    <vt:lpwstr>{98559520-A7BB-4E35-B5D1-763EEEA05A74}</vt:lpwstr>
  </property>
  <property fmtid="{D5CDD505-2E9C-101B-9397-08002B2CF9AE}" pid="28" name="{99DE94E2-3C8E-4A96-83E0-C2A5EB7496B6}">
    <vt:lpwstr>{99DE94E2-3C8E-4A96-83E0-C2A5EB7496B6}</vt:lpwstr>
  </property>
  <property fmtid="{D5CDD505-2E9C-101B-9397-08002B2CF9AE}" pid="29" name="{9AC7557E-A4ED-4300-A03C-12D8F87F20AB}">
    <vt:lpwstr>{9AC7557E-A4ED-4300-A03C-12D8F87F20AB}</vt:lpwstr>
  </property>
  <property fmtid="{D5CDD505-2E9C-101B-9397-08002B2CF9AE}" pid="30" name="{9B520778-29C9-4CE6-BFA4-2A48C79B4743}">
    <vt:lpwstr>{9B520778-29C9-4CE6-BFA4-2A48C79B4743}</vt:lpwstr>
  </property>
  <property fmtid="{D5CDD505-2E9C-101B-9397-08002B2CF9AE}" pid="31" name="{A44BC8D4-D411-4325-B80C-9F1D61A114DC}">
    <vt:lpwstr>{A44BC8D4-D411-4325-B80C-9F1D61A114DC}</vt:lpwstr>
  </property>
  <property fmtid="{D5CDD505-2E9C-101B-9397-08002B2CF9AE}" pid="32" name="{A86C46D6-C074-47A1-9404-AF52C3699DA9}">
    <vt:lpwstr>{A86C46D6-C074-47A1-9404-AF52C3699DA9}</vt:lpwstr>
  </property>
  <property fmtid="{D5CDD505-2E9C-101B-9397-08002B2CF9AE}" pid="33" name="{AAFE40BA-0DCF-4EC7-B8AF-194120B75CB7}">
    <vt:lpwstr>{AAFE40BA-0DCF-4EC7-B8AF-194120B75CB7}</vt:lpwstr>
  </property>
  <property fmtid="{D5CDD505-2E9C-101B-9397-08002B2CF9AE}" pid="34" name="{AE2FA838-42D2-4CC0-9FCA-7247B91B67F8}">
    <vt:lpwstr>{AE2FA838-42D2-4CC0-9FCA-7247B91B67F8}</vt:lpwstr>
  </property>
  <property fmtid="{D5CDD505-2E9C-101B-9397-08002B2CF9AE}" pid="35" name="{B1C45C6A-388B-4CB8-937D-0CE0758D15E1}">
    <vt:lpwstr>{B1C45C6A-388B-4CB8-937D-0CE0758D15E1}</vt:lpwstr>
  </property>
  <property fmtid="{D5CDD505-2E9C-101B-9397-08002B2CF9AE}" pid="36" name="{B57CFE9E-7EC0-4071-95F8-23D2A1A9C03E}">
    <vt:lpwstr>{B57CFE9E-7EC0-4071-95F8-23D2A1A9C03E}</vt:lpwstr>
  </property>
  <property fmtid="{D5CDD505-2E9C-101B-9397-08002B2CF9AE}" pid="37" name="{BC2FDF4A-EAF1-4764-96D6-4DC8F0AF889A}">
    <vt:lpwstr>{BC2FDF4A-EAF1-4764-96D6-4DC8F0AF889A}</vt:lpwstr>
  </property>
  <property fmtid="{D5CDD505-2E9C-101B-9397-08002B2CF9AE}" pid="38" name="{BD001B9E-B9E2-4AA3-B13C-3E3B334A405C}">
    <vt:lpwstr>{BD001B9E-B9E2-4AA3-B13C-3E3B334A405C}</vt:lpwstr>
  </property>
  <property fmtid="{D5CDD505-2E9C-101B-9397-08002B2CF9AE}" pid="39" name="{C975E9F3-57A8-4EF6-BF77-3D37585B811C}">
    <vt:lpwstr>{C975E9F3-57A8-4EF6-BF77-3D37585B811C}</vt:lpwstr>
  </property>
  <property fmtid="{D5CDD505-2E9C-101B-9397-08002B2CF9AE}" pid="40" name="{CB6C5DC9-331B-4869-B36B-DDE0F0C79CD2}">
    <vt:lpwstr>{CB6C5DC9-331B-4869-B36B-DDE0F0C79CD2}</vt:lpwstr>
  </property>
  <property fmtid="{D5CDD505-2E9C-101B-9397-08002B2CF9AE}" pid="41" name="{CC297B7C-A86F-4FAD-BDF1-C7880DF9828B}">
    <vt:lpwstr>{CC297B7C-A86F-4FAD-BDF1-C7880DF9828B}</vt:lpwstr>
  </property>
  <property fmtid="{D5CDD505-2E9C-101B-9397-08002B2CF9AE}" pid="42" name="{D0EFA4AA-B4A1-480C-8D86-45574E0E5DE8}">
    <vt:lpwstr>{D0EFA4AA-B4A1-480C-8D86-45574E0E5DE8}</vt:lpwstr>
  </property>
  <property fmtid="{D5CDD505-2E9C-101B-9397-08002B2CF9AE}" pid="43" name="{D44FA5F9-8192-48C9-9DEB-CFD8FF9E29F1}">
    <vt:lpwstr>{D44FA5F9-8192-48C9-9DEB-CFD8FF9E29F1}</vt:lpwstr>
  </property>
  <property fmtid="{D5CDD505-2E9C-101B-9397-08002B2CF9AE}" pid="44" name="{D5FAF82F-8337-4C82-A804-55771A6C0C83}">
    <vt:lpwstr>{D5FAF82F-8337-4C82-A804-55771A6C0C83}</vt:lpwstr>
  </property>
  <property fmtid="{D5CDD505-2E9C-101B-9397-08002B2CF9AE}" pid="45" name="{D91FFDBF-B068-4876-83A3-09867E522B8E}">
    <vt:lpwstr>{D91FFDBF-B068-4876-83A3-09867E522B8E}</vt:lpwstr>
  </property>
  <property fmtid="{D5CDD505-2E9C-101B-9397-08002B2CF9AE}" pid="46" name="{DB2AB2D5-AB7B-4790-B913-D2E21DC5BD7C}">
    <vt:lpwstr>{DB2AB2D5-AB7B-4790-B913-D2E21DC5BD7C}</vt:lpwstr>
  </property>
  <property fmtid="{D5CDD505-2E9C-101B-9397-08002B2CF9AE}" pid="47" name="{DD1C8099-E961-4079-97BF-25F47079409E}">
    <vt:lpwstr>{DD1C8099-E961-4079-97BF-25F47079409E}</vt:lpwstr>
  </property>
  <property fmtid="{D5CDD505-2E9C-101B-9397-08002B2CF9AE}" pid="48" name="{DF89B4B1-3A58-4953-AADB-577D3CCF12D7}">
    <vt:lpwstr>{DF89B4B1-3A58-4953-AADB-577D3CCF12D7}</vt:lpwstr>
  </property>
  <property fmtid="{D5CDD505-2E9C-101B-9397-08002B2CF9AE}" pid="49" name="{E2987002-98BC-4DFA-8F67-AD6C266866EB}">
    <vt:lpwstr>{E2987002-98BC-4DFA-8F67-AD6C266866EB}</vt:lpwstr>
  </property>
  <property fmtid="{D5CDD505-2E9C-101B-9397-08002B2CF9AE}" pid="50" name="{E3733F2B-774B-415D-8F22-35789DBAD360}">
    <vt:lpwstr>{E3733F2B-774B-415D-8F22-35789DBAD360}</vt:lpwstr>
  </property>
  <property fmtid="{D5CDD505-2E9C-101B-9397-08002B2CF9AE}" pid="51" name="{E377AE7E-55BF-48E4-9222-7106057F2028}">
    <vt:lpwstr>{E377AE7E-55BF-48E4-9222-7106057F2028}</vt:lpwstr>
  </property>
  <property fmtid="{D5CDD505-2E9C-101B-9397-08002B2CF9AE}" pid="52" name="{EC3FD9CF-3366-49E9-B125-024736CB5DE3}">
    <vt:lpwstr>{EC3FD9CF-3366-49E9-B125-024736CB5DE3}</vt:lpwstr>
  </property>
  <property fmtid="{D5CDD505-2E9C-101B-9397-08002B2CF9AE}" pid="53" name="{ED1F73DE-E461-4B83-A238-8CF08CCF9816}">
    <vt:lpwstr>{ED1F73DE-E461-4B83-A238-8CF08CCF9816}</vt:lpwstr>
  </property>
  <property fmtid="{D5CDD505-2E9C-101B-9397-08002B2CF9AE}" pid="54" name="{F9315405-C927-4866-9AAA-3F0F016C7021}">
    <vt:lpwstr>{F9315405-C927-4866-9AAA-3F0F016C7021}</vt:lpwstr>
  </property>
  <property fmtid="{D5CDD505-2E9C-101B-9397-08002B2CF9AE}" pid="55" name="{FC606865-B004-44A9-A765-1DA8A4FCBAE7}">
    <vt:lpwstr>{FC606865-B004-44A9-A765-1DA8A4FCBAE7}</vt:lpwstr>
  </property>
  <property fmtid="{D5CDD505-2E9C-101B-9397-08002B2CF9AE}" pid="56" name="{FF2572F2-619D-4264-8565-AF0AA9CD98E0}">
    <vt:lpwstr>{FF2572F2-619D-4264-8565-AF0AA9CD98E0}</vt:lpwstr>
  </property>
</Properties>
</file>