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绿华镇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社区事务受理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3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9.8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5.4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2.9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4.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5.4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.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2.2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1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6.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8.5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7.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4.9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6.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70"/>
        <w:ind w:firstLine="639"/>
        <w:rPr/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21:00Z</dcterms:created>
  <dc:creator>lenovo</dc:creator>
  <dc:description/>
  <cp:keywords/>
  <dc:language>en-US</dc:language>
  <cp:lastModifiedBy>Windows 用户</cp:lastModifiedBy>
  <cp:lastPrinted>2023-06-17T14:53:00Z</cp:lastPrinted>
  <dcterms:modified xsi:type="dcterms:W3CDTF">2024-09-09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