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</w:tblGrid>
      <w:tr>
        <w:trPr>
          <w:trHeight w:val="1062" w:hRule="exac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exact" w:line="460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  <w:t>之十一</w:t>
            </w:r>
          </w:p>
        </w:tc>
      </w:tr>
    </w:tbl>
    <w:p>
      <w:pPr>
        <w:pStyle w:val="Normal"/>
        <w:spacing w:lineRule="exact" w:line="560"/>
        <w:jc w:val="center"/>
        <w:rPr>
          <w:rFonts w:ascii="Songti SC;微软雅黑" w:hAnsi="Songti SC;微软雅黑" w:cs="Songti SC;微软雅黑"/>
          <w:color w:val="000000"/>
          <w:sz w:val="43"/>
        </w:rPr>
      </w:pPr>
      <w:r>
        <w:rPr>
          <w:rFonts w:cs="Songti SC;微软雅黑" w:ascii="Songti SC;微软雅黑" w:hAnsi="Songti SC;微软雅黑"/>
          <w:color w:val="000000"/>
          <w:sz w:val="43"/>
        </w:rPr>
      </w:r>
    </w:p>
    <w:p>
      <w:pPr>
        <w:pStyle w:val="Normal"/>
        <w:widowControl w:val="false"/>
        <w:spacing w:lineRule="exact" w:line="7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横沙乡</w:t>
      </w: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年财政预算执行情况</w:t>
      </w:r>
    </w:p>
    <w:p>
      <w:pPr>
        <w:pStyle w:val="Normal"/>
        <w:widowControl w:val="false"/>
        <w:spacing w:lineRule="exact" w:line="7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和</w:t>
      </w: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年财政预算（草案）的报告</w:t>
      </w:r>
    </w:p>
    <w:p>
      <w:pPr>
        <w:pStyle w:val="Foo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widowControl w:val="false"/>
        <w:spacing w:lineRule="exact" w:line="560"/>
        <w:jc w:val="center"/>
        <w:rPr>
          <w:rFonts w:ascii="楷体_GB2312;Arial Unicode MS" w:hAnsi="楷体_GB2312;Arial Unicode MS" w:eastAsia="楷体_GB2312;Arial Unicode MS"/>
          <w:spacing w:val="-4"/>
          <w:kern w:val="2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pacing w:val="-4"/>
          <w:kern w:val="2"/>
          <w:sz w:val="28"/>
          <w:szCs w:val="28"/>
        </w:rPr>
        <w:t>——</w:t>
      </w:r>
      <w:r>
        <w:rPr>
          <w:rFonts w:ascii="楷体_GB2312;Arial Unicode MS" w:hAnsi="楷体_GB2312;Arial Unicode MS" w:cs="宋体;SimSun" w:eastAsia="楷体_GB2312;Arial Unicode MS"/>
          <w:spacing w:val="-4"/>
          <w:kern w:val="2"/>
          <w:sz w:val="28"/>
          <w:szCs w:val="28"/>
        </w:rPr>
        <w:t>在上海市崇明区横沙乡第二届人民代表大会第六次会议上</w:t>
      </w:r>
    </w:p>
    <w:p>
      <w:pPr>
        <w:pStyle w:val="Normal"/>
        <w:widowControl w:val="false"/>
        <w:spacing w:lineRule="exact" w:line="560"/>
        <w:jc w:val="center"/>
        <w:rPr>
          <w:rFonts w:ascii="楷体_GB2312;Arial Unicode MS" w:hAnsi="楷体_GB2312;Arial Unicode MS" w:eastAsia="楷体_GB2312;Arial Unicode MS" w:cs="宋体;SimSun"/>
          <w:spacing w:val="-4"/>
          <w:kern w:val="2"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spacing w:val="-4"/>
          <w:kern w:val="2"/>
          <w:sz w:val="30"/>
          <w:szCs w:val="30"/>
        </w:rPr>
        <w:t>2024</w:t>
      </w:r>
      <w:r>
        <w:rPr>
          <w:rFonts w:ascii="楷体_GB2312;Arial Unicode MS" w:hAnsi="楷体_GB2312;Arial Unicode MS" w:cs="宋体;SimSun" w:eastAsia="楷体_GB2312;Arial Unicode MS"/>
          <w:spacing w:val="-4"/>
          <w:kern w:val="2"/>
          <w:sz w:val="30"/>
          <w:szCs w:val="30"/>
        </w:rPr>
        <w:t>年</w:t>
      </w:r>
      <w:r>
        <w:rPr>
          <w:rFonts w:eastAsia="楷体_GB2312;Arial Unicode MS" w:cs="宋体;SimSun" w:ascii="楷体_GB2312;Arial Unicode MS" w:hAnsi="楷体_GB2312;Arial Unicode MS"/>
          <w:spacing w:val="-4"/>
          <w:kern w:val="2"/>
          <w:sz w:val="30"/>
          <w:szCs w:val="30"/>
        </w:rPr>
        <w:t>1</w:t>
      </w:r>
      <w:r>
        <w:rPr>
          <w:rFonts w:ascii="楷体_GB2312;Arial Unicode MS" w:hAnsi="楷体_GB2312;Arial Unicode MS" w:cs="宋体;SimSun" w:eastAsia="楷体_GB2312;Arial Unicode MS"/>
          <w:spacing w:val="-4"/>
          <w:kern w:val="2"/>
          <w:sz w:val="30"/>
          <w:szCs w:val="30"/>
        </w:rPr>
        <w:t>月</w:t>
      </w:r>
      <w:r>
        <w:rPr>
          <w:rFonts w:eastAsia="楷体_GB2312;Arial Unicode MS" w:cs="宋体;SimSun" w:ascii="楷体_GB2312;Arial Unicode MS" w:hAnsi="楷体_GB2312;Arial Unicode MS"/>
          <w:spacing w:val="-4"/>
          <w:kern w:val="2"/>
          <w:sz w:val="30"/>
          <w:szCs w:val="30"/>
        </w:rPr>
        <w:t>11</w:t>
      </w:r>
      <w:r>
        <w:rPr>
          <w:rFonts w:ascii="楷体_GB2312;Arial Unicode MS" w:hAnsi="楷体_GB2312;Arial Unicode MS" w:cs="宋体;SimSun" w:eastAsia="楷体_GB2312;Arial Unicode MS"/>
          <w:spacing w:val="-4"/>
          <w:kern w:val="2"/>
          <w:sz w:val="30"/>
          <w:szCs w:val="30"/>
        </w:rPr>
        <w:t>日</w:t>
      </w:r>
    </w:p>
    <w:p>
      <w:pPr>
        <w:pStyle w:val="Normal"/>
        <w:spacing w:lineRule="exact" w:line="560"/>
        <w:jc w:val="both"/>
        <w:rPr>
          <w:rFonts w:ascii="楷体_GB2312;Arial Unicode MS" w:hAnsi="楷体_GB2312;Arial Unicode MS" w:eastAsia="楷体_GB2312;Arial Unicode MS" w:cs="宋体;SimSun"/>
          <w:spacing w:val="-4"/>
          <w:kern w:val="2"/>
          <w:sz w:val="31"/>
          <w:szCs w:val="30"/>
        </w:rPr>
      </w:pPr>
      <w:r>
        <w:rPr>
          <w:rFonts w:eastAsia="楷体_GB2312;Arial Unicode MS" w:cs="宋体;SimSun" w:ascii="楷体_GB2312;Arial Unicode MS" w:hAnsi="楷体_GB2312;Arial Unicode MS"/>
          <w:spacing w:val="-4"/>
          <w:kern w:val="2"/>
          <w:sz w:val="31"/>
          <w:szCs w:val="30"/>
        </w:rPr>
      </w:r>
    </w:p>
    <w:p>
      <w:pPr>
        <w:pStyle w:val="Style15"/>
        <w:snapToGrid w:val="false"/>
        <w:spacing w:lineRule="exact" w:line="568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各位代表：</w:t>
      </w:r>
    </w:p>
    <w:p>
      <w:pPr>
        <w:pStyle w:val="Normal"/>
        <w:spacing w:lineRule="exact" w:line="560"/>
        <w:ind w:firstLine="644"/>
        <w:jc w:val="both"/>
        <w:rPr/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受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横沙乡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人民政府委托，现将本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乡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财政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预算执行情况和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财政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预算草案提请大会审查，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并请各位列席人员提出意见。</w:t>
      </w:r>
    </w:p>
    <w:p>
      <w:pPr>
        <w:pStyle w:val="Normal"/>
        <w:spacing w:lineRule="exact" w:line="560"/>
        <w:ind w:firstLine="680"/>
        <w:jc w:val="center"/>
        <w:rPr>
          <w:rFonts w:ascii="仿宋_GB2312;Arial Unicode MS" w:hAnsi="仿宋_GB2312;Arial Unicode MS" w:eastAsia="仿宋_GB2312;Arial Unicode MS" w:cs="仿宋_GB2312;Arial Unicode MS"/>
          <w:spacing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pacing w:val="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3</w:t>
      </w:r>
      <w:r>
        <w:rPr>
          <w:rFonts w:ascii="黑体;SimHei" w:hAnsi="黑体;SimHei" w:cs="黑体;SimHei" w:eastAsia="黑体;SimHei"/>
          <w:sz w:val="36"/>
          <w:szCs w:val="36"/>
        </w:rPr>
        <w:t>年预算执行情况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，我们在区委、区政府的坚强领导下，坚持以习近平新时代中国特色社会主义思想为指导，认真贯彻落实党的二十大和二十届一中、二中全会精神，深入学习贯彻习近平总书记考察上海重要讲话精神，深化落实二届区委五次全会和区“两会”的部署要求，加强资金统筹，不断改善民生、提升财政管理效能、持之以恒推进生态文明建设，坚定不移走好生态优先、绿色发展之路，经济社会高质量发展迈出坚实步伐。</w:t>
      </w:r>
    </w:p>
    <w:p>
      <w:pPr>
        <w:pStyle w:val="Normal"/>
        <w:spacing w:lineRule="exact" w:line="560"/>
        <w:ind w:left="640" w:hanging="0"/>
        <w:jc w:val="both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一般公共预算执行情况</w:t>
      </w:r>
    </w:p>
    <w:p>
      <w:pPr>
        <w:pStyle w:val="Normal"/>
        <w:spacing w:lineRule="exact" w:line="560"/>
        <w:ind w:firstLine="605"/>
        <w:jc w:val="both"/>
        <w:rPr>
          <w:rFonts w:ascii="Times New Roman" w:hAnsi="Times New Roman" w:eastAsia="仿宋_GB2312;Arial Unicode MS" w:cs="Times New Roman"/>
          <w:b/>
          <w:b/>
          <w:bCs/>
          <w:spacing w:val="2"/>
          <w:sz w:val="30"/>
          <w:szCs w:val="30"/>
        </w:rPr>
      </w:pPr>
      <w:r>
        <w:rPr>
          <w:rFonts w:ascii="Times New Roman" w:hAnsi="Times New Roman" w:cs="Times New Roman" w:eastAsia="仿宋_GB2312;Arial Unicode MS"/>
          <w:b/>
          <w:bCs/>
          <w:spacing w:val="2"/>
          <w:sz w:val="30"/>
          <w:szCs w:val="30"/>
        </w:rPr>
        <w:t>（一）一般公共预算收入情况</w:t>
      </w:r>
    </w:p>
    <w:p>
      <w:pPr>
        <w:pStyle w:val="Normal"/>
        <w:spacing w:lineRule="exact" w:line="560"/>
        <w:ind w:firstLine="644"/>
        <w:jc w:val="both"/>
        <w:rPr/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，我乡预计全年实现乡级税收收入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.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亿元，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比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（下同）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减少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.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亿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元，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下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.8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区财政下达我乡的分成收入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67109.0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区级专项转移支付当年收入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2850.4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上年结转收入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968.5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一般公共预算收入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89928.0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5"/>
        <w:jc w:val="both"/>
        <w:rPr>
          <w:rFonts w:ascii="Times New Roman" w:hAnsi="Times New Roman" w:eastAsia="仿宋_GB2312;Arial Unicode MS" w:cs="Times New Roman"/>
          <w:b/>
          <w:b/>
          <w:bCs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b/>
          <w:bCs/>
          <w:spacing w:val="2"/>
          <w:sz w:val="32"/>
          <w:szCs w:val="32"/>
        </w:rPr>
        <w:t>（二）一般公共预算支出情况</w:t>
      </w:r>
    </w:p>
    <w:p>
      <w:pPr>
        <w:pStyle w:val="Normal"/>
        <w:spacing w:lineRule="exact" w:line="560"/>
        <w:ind w:firstLine="644"/>
        <w:jc w:val="both"/>
        <w:rPr/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我乡一般公共预算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83913.6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。其中，分成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67109.0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比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（下同）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减少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5890.3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下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7.68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；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6804.5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同比增加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244.4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增长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3.79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一般公共服务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981.8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下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.29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其中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4.5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教育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10.6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下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.87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下降的主要原因是列支口径的变化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科学技术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下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1.92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下降的主要原因是列支口径的变化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文化体育与传媒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42.7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增长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72.84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其中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0.4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社会保障和就业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3943.9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下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.15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其中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64.1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卫生健康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811.1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下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2.47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其中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12.3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支出下降的主要原因是随着新冠疫情的结束，相应支出不再发生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环境保护管理事务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311.5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增长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其中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7.0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城乡社区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855.8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下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3.55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其中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4.6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农林水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2555.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下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7.39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其中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4648.2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交通运输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5.9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为区级专项转移支付支出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商业服务等事务支出（财政扶持）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032.0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下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9.85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主要是因为列支口径变化，对企业的财政扶持列入“资源勘探工业信息等支出”核算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资源勘探工业信息等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3905.7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增长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48.94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主要是因为列支口径变化，由“商业服务等事务支出”转入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住房保障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52.6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下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.79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粮油物资储备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7.1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为区级专项转移支付支出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其他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422.9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完成调整预算的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同比下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1.61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上解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109.0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为区乡共同承担事项的乡镇承担部分，主要包括计划生育、城乡居民基本医疗保险及城乡居民养老保险等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以上一般公共预算支出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83913.6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其中分成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67109.0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6804.5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我乡一般公共预算收入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89928.0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一般公共预算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83913.6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年底结余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014.4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（区级专项转移支付），结转下年度使用。</w:t>
      </w:r>
    </w:p>
    <w:p>
      <w:pPr>
        <w:pStyle w:val="Normal"/>
        <w:spacing w:lineRule="exact" w:line="560"/>
        <w:ind w:left="640" w:hanging="0"/>
        <w:jc w:val="both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政府性基金收支执行情况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政府性基金预算收入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536.7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为区财政转移支付的土地出让金等，政府性基金预算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07.0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主要用于“镇村级河道养护”、“美丽乡村示范村”等支出，年底结余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29.7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结转下年度使用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另外需要说明的是，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通过盘活存量资金安排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470.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用于对村级“五面提升”项目的奖补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度的财政决算报告将在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年中召开的乡人代会上提请各位代表审查和批准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0"/>
          <w:szCs w:val="30"/>
        </w:rPr>
      </w:pPr>
      <w:r>
        <w:rPr>
          <w:rFonts w:eastAsia="仿宋_GB2312;Arial Unicode MS" w:cs="Times New Roman" w:ascii="Times New Roman" w:hAnsi="Times New Roman"/>
          <w:spacing w:val="2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4</w:t>
      </w:r>
      <w:r>
        <w:rPr>
          <w:rFonts w:ascii="黑体;SimHei" w:hAnsi="黑体;SimHei" w:cs="黑体;SimHei" w:eastAsia="黑体;SimHei"/>
          <w:sz w:val="36"/>
          <w:szCs w:val="36"/>
        </w:rPr>
        <w:t>年乡财政收支预算</w:t>
      </w:r>
    </w:p>
    <w:p>
      <w:pPr>
        <w:pStyle w:val="Normal"/>
        <w:spacing w:lineRule="exact" w:line="560"/>
        <w:ind w:left="640" w:hanging="0"/>
        <w:jc w:val="both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ind w:left="640" w:hanging="0"/>
        <w:jc w:val="both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一般公共预算收入</w:t>
      </w:r>
    </w:p>
    <w:p>
      <w:pPr>
        <w:pStyle w:val="Normal"/>
        <w:spacing w:lineRule="exact" w:line="560"/>
        <w:ind w:firstLine="644"/>
        <w:jc w:val="both"/>
        <w:rPr/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是全面贯彻党的二十大精神的重要之年，也是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完成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“十四五”规划目标的冲刺之年。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我们要努力实现财政收入正增长，坚持把过“紧日子”作为长期坚持的方针，持续优化支出结构，坚决兜紧兜牢“三保”底线，切实把有限的财力投向民生保障、乡级重点项目；全面推进预算管理一体化系统应用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着力构建完善综合统筹、规范透明、约束有力、讲求绩效、持续安全的现代预算制度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，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为经济社会全面、健康、可持续发展提供坚实的财力保障。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，考虑到经济大环境等因素的影响，我乡乡级税收收入预期目标比上年增长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jc w:val="both"/>
        <w:rPr>
          <w:rFonts w:ascii="Times New Roman" w:hAnsi="Times New Roman" w:eastAsia="仿宋_GB2312;Arial Unicode MS" w:cs="Times New Roman"/>
          <w:b/>
          <w:b/>
          <w:bCs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b/>
          <w:bCs/>
          <w:spacing w:val="2"/>
          <w:sz w:val="32"/>
          <w:szCs w:val="32"/>
        </w:rPr>
        <w:t>（一）一般转移支付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全乡完成乡级税收收入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82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乡得分成财力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82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市转移支付补贴基数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516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所得税补贴基数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区财政生态补偿资金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1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“营改增”补贴基数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41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就业项目区级承担资金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085.1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6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补贴基数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0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财政体制调整补贴基数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74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其他补助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0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扣区乡共同承担事项乡级承担资金（上解支出）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927.6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，区财政核定给我乡财政的分成收入指标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650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收入差额顺延以后年度清算。</w:t>
      </w:r>
    </w:p>
    <w:p>
      <w:pPr>
        <w:pStyle w:val="Normal"/>
        <w:spacing w:lineRule="exact" w:line="560"/>
        <w:ind w:firstLine="645"/>
        <w:jc w:val="both"/>
        <w:rPr>
          <w:rFonts w:ascii="Times New Roman" w:hAnsi="Times New Roman" w:eastAsia="仿宋_GB2312;Arial Unicode MS" w:cs="Times New Roman"/>
          <w:b/>
          <w:b/>
          <w:bCs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b/>
          <w:bCs/>
          <w:spacing w:val="2"/>
          <w:sz w:val="32"/>
          <w:szCs w:val="32"/>
        </w:rPr>
        <w:t>（二）专项转移支付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当年区级专项转移支付收入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414.6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上年结转专项转移支付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014.4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合计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4429.1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一般公共预算收入总计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79429.1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left="640" w:hanging="0"/>
        <w:jc w:val="both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一般公共预算支出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一）一般公共服务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710.1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其中：共产党事务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4.2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人大事务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9.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司法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0.7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工会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8.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机关行政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713.9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其中包括纪检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0.1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、妇联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2.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、武装部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5.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等；党群服务中心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672.3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其他群众团体事务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财政事务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87.6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经济发展服务中心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94.5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其他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3.6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0.8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cs="Times New Roman"/>
          <w:spacing w:val="2"/>
          <w:sz w:val="32"/>
          <w:szCs w:val="32"/>
        </w:rPr>
      </w:pPr>
      <w:r>
        <w:rPr>
          <w:rFonts w:eastAsia="Times New Roman" w:cs="Times New Roman" w:ascii="Times New Roman" w:hAnsi="Times New Roman"/>
          <w:spacing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二）教育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88.1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其中：中小幼教育事业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82.1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其他教育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0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包括帮困助学资金、校车补贴、校服补贴、营养餐补贴、假日学校活动等经费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cs="Times New Roman"/>
          <w:spacing w:val="2"/>
          <w:sz w:val="32"/>
          <w:szCs w:val="32"/>
        </w:rPr>
      </w:pPr>
      <w:r>
        <w:rPr>
          <w:rFonts w:eastAsia="Times New Roman" w:cs="Times New Roman" w:ascii="Times New Roman" w:hAnsi="Times New Roman"/>
          <w:spacing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三）科学技术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其中：科技科普工作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农业科技试点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cs="Times New Roman"/>
          <w:spacing w:val="2"/>
          <w:sz w:val="32"/>
          <w:szCs w:val="32"/>
        </w:rPr>
      </w:pPr>
      <w:r>
        <w:rPr>
          <w:rFonts w:eastAsia="Times New Roman" w:cs="Times New Roman" w:ascii="Times New Roman" w:hAnsi="Times New Roman"/>
          <w:spacing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四）文化、旅游与传媒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796.9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其中：文化旅游专项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53.5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旅游事业定额补贴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43.3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/>
      </w:pPr>
      <w:r>
        <w:rPr>
          <w:rFonts w:eastAsia="Times New Roman" w:cs="Times New Roman" w:ascii="Times New Roman" w:hAnsi="Times New Roman"/>
          <w:spacing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五）社会保障和就业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4216.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其中：各公益性就业项目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768.3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其他就业补助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1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民政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234.6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社区事务受理服务中心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81.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社区工作者事务所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21.9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为老服务补贴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09.0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殡葬服务补贴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0.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残疾人事业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21.3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其他生活救助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76.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行政事业单位养老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47.5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其他社会保障和就业补贴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56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包括社统销人员退休金等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、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周岁老年人生活补贴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31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、各乡办企业退休金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71.9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六）卫生健康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970.7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其中：农民居保缴费补助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计划生育家庭奖励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卫生服务点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27.7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其他医疗卫生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9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行政事业单位医疗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59.8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28.1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/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七）环境保护管理事务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202.9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其中：生态市容管理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270.9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包括路长办及林长办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、环境保障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7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、镇区雨污水管道养护及检测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3.5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、富民码头沿线保洁养护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、农村道路提质增效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5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、环卫作业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44.8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、景观灯维保及店招店牌维护管理等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24.5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市政市容环境事务所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31.2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绿化养护等专项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7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8.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八）城乡社区事务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2671.4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城乡社区管理事务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59.8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为综合行政执法队事业经费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其他城乡社区事务管理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010.7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其中：城建中心、城运中心、民惠物业、居委会等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105.2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交通专项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7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包括增加对江渡应对迷雾天天气设备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交通协管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道路交通优化及油车过江补贴等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2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稳定专项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55.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包括立体防控专项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7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综治宣传、公共责任保险等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76.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宣传条线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7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包括生态旅游扶持奖补资金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1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宣传氛围营造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融媒体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创城及精神文明创建等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5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城乡社区公共设施建设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184.8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其中：市民健身中心建设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390.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步道建设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游客驿站项目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5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度五面提升奖补资金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1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残疾人综合服务中心修缮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2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为民服务中心设备购置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民生助餐服务点“气改电”费用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新北为民服务点食堂改造及电表增容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“一环三乡九园十八景”项目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架空线入地项目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7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红星河南侧区域环境整治尾款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临水路段道路改造尾款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38.1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spacing w:val="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4"/>
        <w:jc w:val="both"/>
        <w:rPr/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城乡社区环境卫生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61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其中：廊道林地建设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横沙乡廊道公益林基础设施维护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生态环境治理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市容环卫常态化运营维护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农村公路日常养护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0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垃圾处理场地设备升级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2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九）农业、水利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2723.2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/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农业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063.8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其中：农技中心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38.6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农业综合管理专项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60.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其他农业专项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938.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包括乡村河道长效管理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5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长江大保护长效管理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防汛防台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农村生活污水养护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4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土地流转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60.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绿肥深翻等支农补贴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农村人居环境优化提升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6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农业建设项目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41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包括乡村振兴专项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5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民永金蟾园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南菁百果园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育秧基地及农机仓库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农产品品牌建设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8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扶持农村合作组织资金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0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16.19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/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林业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044.5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包括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生态公益林养护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生态廊道养护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3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土地流转费（廊道公益林乡配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%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）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3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480.57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水利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826.86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其中：水务管理所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07.1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；水利项目专项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1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包括创建河整治工程尾款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38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南部蓄水方案尾款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建东河北段建设配套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生态治理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2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乡级河道岁修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419.6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、农村综合改革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88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为区级专项转移支付支出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十）农村公路乡村道路养护经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06.9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为区级专项转移支付支出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十一）资源勘探工业信息等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90366.72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主要是对生态新兴企业的财政扶持等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十二）商业服务等事务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25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主要是招商工作经费及公司考核经费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十三）住房保障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590.55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（十四）预备费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以上分成支出合计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65000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区级专项转移支付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4429.1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乡一般公共预算收入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79429.1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179429.1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收支平衡。</w:t>
      </w:r>
    </w:p>
    <w:p>
      <w:pPr>
        <w:pStyle w:val="Normal"/>
        <w:spacing w:lineRule="exact" w:line="560"/>
        <w:ind w:firstLine="645"/>
        <w:jc w:val="both"/>
        <w:rPr>
          <w:rFonts w:ascii="Times New Roman" w:hAnsi="Times New Roman" w:eastAsia="仿宋_GB2312;Arial Unicode MS" w:cs="Times New Roman"/>
          <w:b/>
          <w:b/>
          <w:bCs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b/>
          <w:bCs/>
          <w:spacing w:val="2"/>
          <w:sz w:val="32"/>
          <w:szCs w:val="32"/>
        </w:rPr>
        <w:t>三、政府性基金预算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3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底，政府性基金结转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29.7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安排政府性基金支出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729.71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万元，主要用于农村公路养护及公益林建设，收支平衡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为确保</w:t>
      </w: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我乡财政收支预算目标任务圆满完成，我们将重点做好以下几项工作：</w:t>
      </w:r>
    </w:p>
    <w:p>
      <w:pPr>
        <w:pStyle w:val="Normal"/>
        <w:spacing w:lineRule="exact" w:line="560"/>
        <w:ind w:firstLine="645"/>
        <w:jc w:val="both"/>
        <w:rPr>
          <w:rFonts w:ascii="Times New Roman" w:hAnsi="Times New Roman" w:eastAsia="仿宋_GB2312;Arial Unicode MS" w:cs="Times New Roman"/>
          <w:b/>
          <w:b/>
          <w:bCs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bCs/>
          <w:spacing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b/>
          <w:bCs/>
          <w:spacing w:val="2"/>
          <w:sz w:val="32"/>
          <w:szCs w:val="32"/>
        </w:rPr>
        <w:t>、不断加大招商力度，保持经济运行在合理区间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积极发挥本乡招商联席会议作用，进一步加强招商工作管理。继续扩大招商辐射范围，进一步扩大招商影响力；试点开展银企合作招商，依托银行的资源，充分发挥自身优势开展广泛合作，寻求合作共赢；紧盯重点存量招商平台，稳住存量企业、稳住税收基数；深化“稳商工作班组长负责制”，建立联系服务重点企业工作。以《崇明区关于促进生态新兴企业高质量发展的补充意见》及《横沙乡关于促进生态新兴企业高质量发展的实施细则》为指引，着力打造优质高效的营商环境，吸引优质企业落户。</w:t>
      </w:r>
    </w:p>
    <w:p>
      <w:pPr>
        <w:pStyle w:val="Normal"/>
        <w:spacing w:lineRule="exact" w:line="560"/>
        <w:ind w:firstLine="645"/>
        <w:jc w:val="both"/>
        <w:rPr>
          <w:rFonts w:eastAsia="仿宋_GB2312;Arial Unicode MS"/>
        </w:rPr>
      </w:pPr>
      <w:r>
        <w:rPr>
          <w:rFonts w:eastAsia="仿宋_GB2312;Arial Unicode MS" w:cs="Times New Roman" w:ascii="Times New Roman" w:hAnsi="Times New Roman"/>
          <w:b/>
          <w:bCs/>
          <w:spacing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b/>
          <w:bCs/>
          <w:spacing w:val="2"/>
          <w:sz w:val="32"/>
          <w:szCs w:val="32"/>
        </w:rPr>
        <w:t>、优化财政支出结构，有保有压聚焦重点</w:t>
      </w:r>
      <w:r>
        <w:rPr>
          <w:rFonts w:ascii="Times New Roman" w:hAnsi="Times New Roman" w:cs="Times New Roman" w:eastAsia="Times New Roman"/>
          <w:b/>
          <w:bCs/>
          <w:spacing w:val="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一是严格落实过“紧日子”要求。各部门和单位应把过“紧日子”作为预算编制长期坚持的基本原则，厉行节约办一切事业。从严从紧安排预算，严格“三公”经费管理，严控一般性支出。二是聚焦保障重点支出。增强乡重点任务财力保障，重点聚焦乡村振兴、“横沙竞美”建设等经济社会发展的重点领域和关键环节，以乡村振兴为抓手，厚植生态优势，推进农村人居环境优化工程；有效保障和改善民生，坚决兜牢“三保”底线，把保障和改善民生建立在经济发展和财力可持续的基础之上。</w:t>
      </w:r>
    </w:p>
    <w:p>
      <w:pPr>
        <w:pStyle w:val="Normal"/>
        <w:spacing w:lineRule="exact" w:line="560"/>
        <w:ind w:firstLine="645"/>
        <w:jc w:val="both"/>
        <w:rPr>
          <w:rFonts w:ascii="Times New Roman" w:hAnsi="Times New Roman" w:eastAsia="仿宋_GB2312;Arial Unicode MS" w:cs="Times New Roman"/>
          <w:b/>
          <w:b/>
          <w:bCs/>
          <w:spacing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b/>
          <w:bCs/>
          <w:spacing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b/>
          <w:bCs/>
          <w:spacing w:val="2"/>
          <w:sz w:val="32"/>
          <w:szCs w:val="32"/>
        </w:rPr>
        <w:t>、夯实预算管理基础，推进财政治理规范化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一是健全项目库全生命周期管理，完善预算安排约束机制，坚持先有预算、后有支出，严禁超预算、无预算安排支出，严控预算追加。二是推进绩效与预算管理深度融合，根据上级财政的统一部署，逐步开展成本预算绩效管理，建立“预算申请问成本、预算安排核成本、预算执行控成本、预算完成评成本”</w:t>
      </w:r>
      <w:r>
        <w:rPr>
          <w:rFonts w:ascii="Times New Roman" w:hAnsi="Times New Roman" w:cs="Times New Roman" w:eastAsia="Times New Roman"/>
          <w:spacing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的成本预算绩效管理体系。三是多部门协调配合，进一步加大财会监督，根据上级要求，不断加强对乡村振兴领域、招商工作、物资采购、政府购买服务等制度执行情况的监督力度，强化财经纪律约束，优化财务监督体系，切实保障资金使用安全规范。</w:t>
      </w:r>
    </w:p>
    <w:p>
      <w:pPr>
        <w:pStyle w:val="Normal"/>
        <w:spacing w:lineRule="exact" w:line="560"/>
        <w:ind w:firstLine="644"/>
        <w:jc w:val="both"/>
        <w:rPr>
          <w:rFonts w:ascii="Times New Roman" w:hAnsi="Times New Roman" w:eastAsia="仿宋_GB2312;Arial Unicode MS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各位代表、同志们：</w:t>
      </w:r>
    </w:p>
    <w:p>
      <w:pPr>
        <w:pStyle w:val="Normal"/>
        <w:spacing w:lineRule="exact" w:line="560"/>
        <w:ind w:firstLine="644"/>
        <w:jc w:val="both"/>
        <w:rPr/>
      </w:pPr>
      <w:r>
        <w:rPr>
          <w:rFonts w:eastAsia="仿宋_GB2312;Arial Unicode MS" w:cs="Times New Roman" w:ascii="Times New Roman" w:hAnsi="Times New Roman"/>
          <w:spacing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spacing w:val="2"/>
          <w:sz w:val="32"/>
          <w:szCs w:val="32"/>
        </w:rPr>
        <w:t>年的目标和任务已经明确，要实现乡财政收支预算，任务十分繁重。我们必须坚持以习近平新时代中国特色社会主义思想为指导，全面贯彻落实党的二十大和二十届一中、二中全会精神，深入贯彻习近平总书记视察上海重要指示批示精神，按照区委、区政府的总体要求及部署，坚持稳中求进工作总基调，着力推动高质量发展，努力推动经济实现质的有效提升和量的合理增长，我们要紧盯全年目标任务，结合横沙乡经济社会发展实际，抓重点、抓难点，坚定信念、勇毅前行，全力以赴推动横沙乡高质量发展。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Songti SC">
    <w:altName w:val="微软雅黑"/>
    <w:charset w:val="00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SimSun"/>
                            </w:rPr>
                          </w:pPr>
                          <w:r>
                            <w:rPr>
                              <w:rFonts w:eastAsia="宋体;SimSun"/>
                            </w:rPr>
                            <w:fldChar w:fldCharType="begin"/>
                          </w:r>
                          <w:r>
                            <w:rPr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Fonts w:eastAsia="宋体;SimSun"/>
                            </w:rPr>
                            <w:t>7</w:t>
                          </w:r>
                          <w:r>
                            <w:rPr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SimSun"/>
                      </w:rPr>
                    </w:pPr>
                    <w:r>
                      <w:rPr>
                        <w:rFonts w:eastAsia="宋体;SimSun"/>
                      </w:rPr>
                      <w:fldChar w:fldCharType="begin"/>
                    </w:r>
                    <w:r>
                      <w:rPr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Fonts w:eastAsia="宋体;SimSun"/>
                      </w:rPr>
                      <w:fldChar w:fldCharType="separate"/>
                    </w:r>
                    <w:r>
                      <w:rPr>
                        <w:rFonts w:eastAsia="宋体;SimSun"/>
                      </w:rPr>
                      <w:t>7</w:t>
                    </w:r>
                    <w:r>
                      <w:rPr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eastAsia="宋体;SimSun" w:cs="Courier New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7:18:00Z</dcterms:created>
  <dc:creator>xm</dc:creator>
  <dc:description/>
  <cp:keywords/>
  <dc:language>en-US</dc:language>
  <cp:lastModifiedBy>微软用户</cp:lastModifiedBy>
  <cp:lastPrinted>2024-01-09T17:24:00Z</cp:lastPrinted>
  <dcterms:modified xsi:type="dcterms:W3CDTF">2024-02-28T01:21:00Z</dcterms:modified>
  <cp:revision>2</cp:revision>
  <dc:subject/>
  <dc:title>横沙乡二○○六年财政决算和二○○七年财政预算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A82BC93876888E89A9B655F3B64D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